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бирательная комиссия Чукотского автономного округа установила итоги общероссийского голосования по вопросу одобрения изменений в Конституцию Российской Федерации на территории реги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июля 2020 года участники голосования Чукотского автономного округа одними из первых в стране начали завершающий этап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всех избирательных участков, образованных на территории округа, ежедневно с 8 часов и до 20 часов с 25 июня были открыты, и все желающие могли проголосовать в удобное для них врем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1 июля 2020 года, основного дня голосования, на Чукотке проголосовали более 64 процентов участников голос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июля участники голосования также шли на избирательные участки, и к 20 часам местного времени явка составила почти 76 проц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ее 80 процентов участников голосования Чукотки сказали «ДА» поправкам, вносимым в основной закон нашей стра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окол Избирательной комиссии Чукотского автономного округа об установлении итогов голосования на территории Чукотского автономного округа был подписан 2 июля 2020 года в 17 часов 10 минут.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438400" cy="18859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38280" cy="188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48.55pt;width:191.95pt;height:148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юля 2020 года первый экземпляр протокола будет доставлен в Центральную избирательную комиссию Российской Федерации.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"/>
        <w:gridCol w:w="1556"/>
        <w:gridCol w:w="1271"/>
        <w:gridCol w:w="2130"/>
        <w:gridCol w:w="928"/>
        <w:gridCol w:w="899"/>
        <w:gridCol w:w="1081"/>
        <w:gridCol w:w="899"/>
        <w:gridCol w:w="1440"/>
        <w:gridCol w:w="901"/>
        <w:gridCol w:w="1610"/>
      </w:tblGrid>
      <w:tr>
        <w:trPr>
          <w:trHeight w:val="260" w:hRule="atLeast"/>
        </w:trPr>
        <w:tc>
          <w:tcPr>
            <w:tcW w:w="13146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боры 13.09.2020 года на территории ЧАО</w:t>
            </w:r>
          </w:p>
        </w:tc>
      </w:tr>
      <w:tr>
        <w:trPr>
          <w:trHeight w:val="26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айо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ыбор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вень проведения избирательной кампани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голосовани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круга/ количество мандато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няло участие в выборах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 победителей или наименование избирательного объединен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 голосов за победи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бъект выдвижения</w:t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</w:tcPr>
          <w:p>
            <w:pPr>
              <w:pStyle w:val="Normal"/>
              <w:widowControl w:val="false"/>
              <w:rPr/>
            </w:pPr>
            <w:r>
              <w:rPr/>
              <w:t>Анадырский муниципальный район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Алькатваам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</w:tcPr>
          <w:p>
            <w:pPr>
              <w:pStyle w:val="Normal"/>
              <w:widowControl w:val="false"/>
              <w:rPr/>
            </w:pPr>
            <w:r>
              <w:rPr/>
              <w:t>Досрочные выборы Главы сельского поселения Алькатваа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9.2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нанайвына-Рычим Ирина Василь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амовыдвижение</w:t>
            </w:r>
          </w:p>
        </w:tc>
      </w:tr>
      <w:tr>
        <w:trPr>
          <w:trHeight w:val="7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</w:tcPr>
          <w:p>
            <w:pPr>
              <w:pStyle w:val="Normal"/>
              <w:widowControl w:val="false"/>
              <w:rPr/>
            </w:pPr>
            <w:r>
              <w:rPr/>
              <w:t>Анадырский муниципальный район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Мейныпильгыно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</w:tcPr>
          <w:p>
            <w:pPr>
              <w:pStyle w:val="Normal"/>
              <w:widowControl w:val="false"/>
              <w:rPr/>
            </w:pPr>
            <w:r>
              <w:rPr/>
              <w:t>Выборы Главы сельского поселения Мейныпильгын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9.2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лянто Ольга Вячеслав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5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амовыдвижение</w:t>
            </w:r>
          </w:p>
        </w:tc>
      </w:tr>
      <w:tr>
        <w:trPr>
          <w:trHeight w:val="7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</w:tcPr>
          <w:p>
            <w:pPr>
              <w:pStyle w:val="Normal"/>
              <w:widowControl w:val="false"/>
              <w:rPr/>
            </w:pPr>
            <w:r>
              <w:rPr/>
              <w:t>Анадырский муниципальный район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Хатырка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</w:tcPr>
          <w:p>
            <w:pPr>
              <w:pStyle w:val="Normal"/>
              <w:widowControl w:val="false"/>
              <w:rPr/>
            </w:pPr>
            <w:r>
              <w:rPr/>
              <w:t>Досрочные выборы Главы сельского поселения Хатырк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9.2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тынкеу Ксения Алексе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8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амовыдвижение</w:t>
            </w:r>
          </w:p>
        </w:tc>
      </w:tr>
      <w:tr>
        <w:trPr>
          <w:trHeight w:val="7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rPr/>
            </w:pPr>
            <w:r>
              <w:rPr/>
              <w:t>Билибинский муниципальный район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Омолон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боры Главы муниципального образования сельское поселение Омоло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9.2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тынкева Надежда Михайл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2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амовыдвижение</w:t>
            </w:r>
          </w:p>
        </w:tc>
      </w:tr>
      <w:tr>
        <w:trPr>
          <w:trHeight w:val="1300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rPr/>
            </w:pPr>
            <w:r>
              <w:rPr/>
              <w:t>Билибинский муниципальный район</w:t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Островно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 депутатов Совета депутатов муниципального образования сельское поселение Островное четвертого созыв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9.202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4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rPr/>
            </w:pPr>
            <w:r>
              <w:rPr/>
              <w:t>Билибинский муниципальный район</w:t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Островно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 депутатов Совета депутатов муниципального образования сельское поселение Островное четвертого созыва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9.202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руг № 1 (мандатов - 3)</w:t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7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янко Альбина Викторовна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3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ичное отделение Всероссийской политической партии "ЕДИНАЯ РОССИЯ" сельского поселения Островное</w:t>
            </w:r>
          </w:p>
        </w:tc>
      </w:tr>
      <w:tr>
        <w:trPr>
          <w:trHeight w:val="2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rPr/>
            </w:pPr>
            <w:r>
              <w:rPr/>
              <w:t>Билибинский муниципальный район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Островное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 депутатов Совета депутатов муниципального образования сельское поселение Островное четвертого созыв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9.2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ьячкова Виктория Михайл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6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ичное отделение Всероссийской политической партии "ЕДИНАЯ РОССИЯ" сельского поселения Островное</w:t>
            </w:r>
          </w:p>
        </w:tc>
      </w:tr>
      <w:tr>
        <w:trPr>
          <w:trHeight w:val="2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rPr/>
            </w:pPr>
            <w:r>
              <w:rPr/>
              <w:t>Билибинский муниципальный район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Островное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 депутатов Совета депутатов муниципального образования сельское поселение Островное четвертого созыв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9.2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гловская Анна Валентин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6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ичное отделение Всероссийской политической партии "ЕДИНАЯ РОССИЯ" сельского поселения Островное</w:t>
            </w:r>
          </w:p>
        </w:tc>
      </w:tr>
      <w:tr>
        <w:trPr>
          <w:trHeight w:val="7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rPr/>
            </w:pPr>
            <w:r>
              <w:rPr/>
              <w:t>Чукотский муниципальный район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Энурмино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рочные выборы Главы сельского поселения Энурмин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9.2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нетегина Надежда Владислав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амовыдви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cb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link w:val="Style14"/>
    <w:uiPriority w:val="99"/>
    <w:semiHidden/>
    <w:qFormat/>
    <w:locked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"/>
    <w:basedOn w:val="Normal"/>
    <w:link w:val="DefaultParagraphFont"/>
    <w:uiPriority w:val="99"/>
    <w:qFormat/>
    <w:rsid w:val="00b57cbe"/>
    <w:pPr>
      <w:overflowPunct w:val="false"/>
      <w:spacing w:beforeAutospacing="1" w:afterAutospacing="1"/>
      <w:jc w:val="both"/>
      <w:textAlignment w:val="auto"/>
    </w:pPr>
    <w:rPr>
      <w:rFonts w:ascii="Tahoma" w:hAnsi="Tahoma" w:cs="Tahoma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</TotalTime>
  <Application>LibreOffice/7.4.7.2$Linux_X86_64 LibreOffice_project/40$Build-2</Application>
  <AppVersion>15.0000</AppVersion>
  <Pages>3</Pages>
  <Words>577</Words>
  <Characters>328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23:27:00Z</dcterms:created>
  <dc:creator>Петрусев</dc:creator>
  <dc:description/>
  <dc:language>en-US</dc:language>
  <cp:lastModifiedBy>Петрусев</cp:lastModifiedBy>
  <dcterms:modified xsi:type="dcterms:W3CDTF">2024-04-07T23:35:00Z</dcterms:modified>
  <cp:revision>3</cp:revision>
  <dc:subject/>
  <dc:title>«Избирательная комиссия Чукотского автономного округа установила итоги общероссийского голосования по вопросу одобрения изменений в Конституцию Российской Федерации на территории реги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