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97675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rPr/>
      </w:pPr>
      <w:r>
        <w:rPr/>
        <w:t>ИЗБИРАТЕЛЬНАЯ КОМИССИЯ</w:t>
        <w:br/>
        <w:t>ЧУКОТСКОГО АВТОНОМНОГО ОКРУГ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0.200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 </w:t>
            </w:r>
            <w:r>
              <w:rPr>
                <w:rFonts w:cs="Times New Roman" w:ascii="Times New Roman" w:hAnsi="Times New Roman"/>
                <w:sz w:val="28"/>
              </w:rPr>
              <w:t>46/221</w:t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8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>Об установлении общих результатов дополнительных выборов депутатов Думы Чукотского автономного округа четвертого созыва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left" w:pos="708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72 Закона Чукотского автономного округа «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», на основании протоколов окружных избирательных комиссий по дополнительным выборам депутатов Думы Чукотского автономного округа четвертого созыва Избирательная комиссия Чукотского автономного округа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</w:t>
      </w:r>
      <w:r>
        <w:rPr>
          <w:rFonts w:cs="Times New Roman" w:ascii="Times New Roman" w:hAnsi="Times New Roman"/>
          <w:spacing w:val="20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480"/>
          <w:tab w:val="left" w:pos="708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708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дополнительные выборы депутатов Думы Чукотского автономного округа четвертого созыва по трем двухмандатным избирательным округам состоявшимися и действительными.</w:t>
      </w:r>
    </w:p>
    <w:p>
      <w:pPr>
        <w:pStyle w:val="Normal"/>
        <w:tabs>
          <w:tab w:val="clear" w:pos="480"/>
          <w:tab w:val="left" w:pos="708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Думу Чукотского автономного округа четвертого созыва избрано 3 депутата по двухмандатным избирательным округам (список избранных депутатов прилагается).</w:t>
      </w:r>
    </w:p>
    <w:p>
      <w:pPr>
        <w:pStyle w:val="Normal"/>
        <w:tabs>
          <w:tab w:val="clear" w:pos="480"/>
          <w:tab w:val="left" w:pos="708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Крайний Север»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И. Марки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В.Талызина</w:t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  <w:t xml:space="preserve">к постановлению Избирательной комиссии </w:t>
        <w:br/>
        <w:t>Чукотского автономного округа</w:t>
        <w:br/>
        <w:t>от </w:t>
      </w:r>
      <w:r>
        <w:rPr>
          <w:rFonts w:cs="Times New Roman" w:ascii="Times New Roman" w:hAnsi="Times New Roman"/>
          <w:sz w:val="24"/>
          <w:szCs w:val="24"/>
          <w:u w:val="single"/>
        </w:rPr>
        <w:t>14.10.2008</w:t>
      </w:r>
      <w:r>
        <w:rPr>
          <w:rFonts w:cs="Times New Roman" w:ascii="Times New Roman" w:hAnsi="Times New Roman"/>
          <w:sz w:val="24"/>
          <w:szCs w:val="24"/>
        </w:rPr>
        <w:t xml:space="preserve"> № </w:t>
      </w:r>
      <w:r>
        <w:rPr>
          <w:rFonts w:cs="Times New Roman" w:ascii="Times New Roman" w:hAnsi="Times New Roman"/>
          <w:sz w:val="24"/>
          <w:szCs w:val="24"/>
          <w:u w:val="single"/>
        </w:rPr>
        <w:t>46/221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28"/>
        </w:rPr>
        <w:t>избранных депутатов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умы Чукотского автономного округа четвертого созыв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вухмандатным избирательным округам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нтральный двухмандатный избирательный округ № 1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рамович Роман Аркадиевич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Западный двухмандатный избирательный округ № 2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илов Андрей Викторович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Восточный двухмандатный избирательный округ № 3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left" w:pos="284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лакян Арамаис Джаганович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1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</w:pPr>
    <w:rPr>
      <w:rFonts w:ascii="Times New Roman" w:hAnsi="Times New Roman" w:cs="Times New Roman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3:15:00Z</dcterms:created>
  <dc:creator>Середюк</dc:creator>
  <dc:description>Секретарь</dc:description>
  <cp:keywords>2005</cp:keywords>
  <dc:language>en-US</dc:language>
  <cp:lastModifiedBy>Arm05</cp:lastModifiedBy>
  <cp:lastPrinted>2008-10-14T15:08:00Z</cp:lastPrinted>
  <dcterms:modified xsi:type="dcterms:W3CDTF">2008-10-14T03:43:00Z</dcterms:modified>
  <cp:revision>16</cp:revision>
  <dc:subject>14.10.2008 №46/221</dc:subject>
  <dc:title>Об установлении общих результатов дополнительных выборов депутатов Думы Чукотского автономного округа четвертого созыва</dc:title>
</cp:coreProperties>
</file>