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ПРАВКА</w:t>
      </w:r>
    </w:p>
    <w:p>
      <w:pPr>
        <w:pStyle w:val="2"/>
        <w:rPr/>
      </w:pPr>
      <w:r>
        <w:rPr/>
        <w:t>по итогам голосования на выборах депутатов Государственной Думы Федерального Собрания Российской Федерации пятого созыва на территории Чукотского автономного округа</w:t>
      </w:r>
    </w:p>
    <w:p>
      <w:pPr>
        <w:pStyle w:val="Normal"/>
        <w:jc w:val="center"/>
        <w:rPr>
          <w:b/>
          <w:b/>
          <w:bCs/>
        </w:rPr>
      </w:pPr>
      <w:r>
        <w:rPr>
          <w:b/>
          <w:bCs/>
        </w:rPr>
      </w:r>
    </w:p>
    <w:p>
      <w:pPr>
        <w:pStyle w:val="TextBody"/>
        <w:rPr/>
      </w:pPr>
      <w:r>
        <w:rPr/>
        <w:tab/>
        <w:t>Подготовка и проведение выборов депутатов Государственной Думы Федерального Собрания Российской Федерации пятого созыва на территории Чукотского автономного округа проводилась в соответствии с Календарным планов мероприятий, утвержденным Центральной избирательной комиссией Российской Федерации. Мероприятия плана выполнялись в полном объеме, в установленные сроки и без отступления от норм Федерального законодательства. Кроме календарных мероприятий, своевременно реализованы и иные поручения Центризбиркома России, связанные с подготовкой к выборам, такие как например: дополнительная защита открепительных удостоверений, нанесение на избирательный бюллетень вертикальной полосы черного цвета и другие.</w:t>
      </w:r>
    </w:p>
    <w:p>
      <w:pPr>
        <w:pStyle w:val="TextBody"/>
        <w:rPr/>
      </w:pPr>
      <w:r>
        <w:rPr/>
        <w:tab/>
        <w:t>Подготовку и проведение выборов на Чукотке осуществляли 9 территориальных избирательных комиссий и 59 участковых избирательных комиссий. В работе указанных избирательных комиссий было задействовано 420 членов комиссии с правом решающего голоса.</w:t>
      </w:r>
    </w:p>
    <w:p>
      <w:pPr>
        <w:pStyle w:val="TextBody"/>
        <w:rPr/>
      </w:pPr>
      <w:r>
        <w:rPr/>
        <w:tab/>
        <w:t xml:space="preserve">На 1 июля 2007 года на территории Чукотского автономного округа было зарегистрировано 37 286 избирателей.  Указанная цифра  легла в основу определения Центризбиркомом России количества изготавливаемых избирательных бюллетеней в регионе и специальных знаков (марок) для избирательных бюллетеней.  От ЦИК РФ было получено 3000 открепительных удостоверений для выдачи их  избирателям, которые в день голосования не смогут прибыть на свой избирательный участок, где они включены  в список избирателей. </w:t>
      </w:r>
    </w:p>
    <w:p>
      <w:pPr>
        <w:pStyle w:val="TextBody"/>
        <w:rPr/>
      </w:pPr>
      <w:r>
        <w:rPr/>
        <w:tab/>
        <w:t>Деятельность Избирательной комиссии Чукотского автономного округа, а также нижестоящих избирательных комиссий строилась следующим образом.</w:t>
      </w:r>
    </w:p>
    <w:p>
      <w:pPr>
        <w:pStyle w:val="TextBody"/>
        <w:numPr>
          <w:ilvl w:val="0"/>
          <w:numId w:val="2"/>
        </w:numPr>
        <w:tabs>
          <w:tab w:val="clear" w:pos="708"/>
          <w:tab w:val="left" w:pos="0" w:leader="none"/>
        </w:tabs>
        <w:ind w:left="0" w:firstLine="705"/>
        <w:rPr/>
      </w:pPr>
      <w:r>
        <w:rPr/>
        <w:t>До 2 октября 2007 года  в территориальные избирательные комиссии главами муниципальных районов и городского округа Анадырь, а также командирами воинских частей  и руководителями образовательных учреждений были переданы сведения об избирателях для составления списков избирателей. Проведена  кропотливая работа по уточнению и внесению изменений  в ранее представленные сведения, благодаря чему  по состоянию на 10 ноября 2007 года в списки избирателей по всем избирательным участкам было включено 35215 избирателей.</w:t>
      </w:r>
    </w:p>
    <w:p>
      <w:pPr>
        <w:pStyle w:val="TextBody"/>
        <w:ind w:firstLine="705"/>
        <w:rPr/>
      </w:pPr>
      <w:r>
        <w:rPr/>
        <w:t>После передачи первых  экземпляров  списков  в участковые избирательные комиссии и дальнейшей с ними работы на 1 декабря 2007 года в списки было включено 34680 избирателей, в том числе 1292 избирателя на основании личного письменного заявления, поданного до 28 ноября 2007 года (не позднее чем за 3 дня  до дня голосования).</w:t>
      </w:r>
    </w:p>
    <w:p>
      <w:pPr>
        <w:pStyle w:val="TextBody"/>
        <w:ind w:firstLine="705"/>
        <w:rPr/>
      </w:pPr>
      <w:r>
        <w:rPr/>
        <w:t>Вместе с тем число избирателей на 20.00 часов 2 декабря 2007 года, то есть  на момент закрытия избирательных участков выросло до 39387 избирателей. В день голосования  2 декабря 2007 года в участковые избирательные комиссии было подано 4707  письменных заявлений избирателей о включении их в списки избирателей и предоставлении возможности проголосовать на выборах депутатов Государственной Думы России. Это были избиратели  с регистрацией по месту  пребывания, то есть временной регистрацией на территории Чукотского автономного округа.</w:t>
      </w:r>
    </w:p>
    <w:p>
      <w:pPr>
        <w:pStyle w:val="TextBody"/>
        <w:ind w:firstLine="705"/>
        <w:rPr/>
      </w:pPr>
      <w:r>
        <w:rPr/>
        <w:t>Несмотря на еженедельные выступления председателя Избирательной комиссии Чукотского автономного округа, председателей территориальных избирательных комиссий в средствах массовой информации не удалось убедить, в полной мере, избирателей, имеющих  временную регистрацию на Чукотке, прийти на избирательные участки с 11 по 28 ноября 2007 года и подать письменные заявления для включения их в списки избирателей, чтобы  не  создавать дополнительную работу участковым избирательным комиссиям в день голосования.</w:t>
      </w:r>
    </w:p>
    <w:p>
      <w:pPr>
        <w:pStyle w:val="TextBody"/>
        <w:ind w:firstLine="705"/>
        <w:rPr/>
      </w:pPr>
      <w:r>
        <w:rPr/>
        <w:t>2. Полученные Избирательной комиссией Чукотского автономного округа открепительные удостоверения  в количестве 3000 штук были распределены по территориальным избирательным комиссиям и доставлены им через управление специальной связи.. Выдача открепительных удостоверений избирателям началась в территориальных избирательных комиссиях с 17 октября 2007 года. Исключение составил Шмидтовский район, куда открепительные удостоверения по погодным условиям были доставлены только в начале ноября. Выдача  открепительных удостоверений контролировалась еженедельно, а за 5 дней до дня голосования – ежедневно. Территориальными избирательными комиссиями было выдано 205 открепительных удостоверений, а с 12 ноября 2007 года участковыми избирательными комиссиями  выдано 355 открепительных удостоверений. Всего по автономному округу открепительные удостоверения получили 560 избирателей.</w:t>
      </w:r>
    </w:p>
    <w:p>
      <w:pPr>
        <w:pStyle w:val="TextBody"/>
        <w:ind w:firstLine="705"/>
        <w:rPr/>
      </w:pPr>
      <w:r>
        <w:rPr/>
        <w:t>3. 8 ноября 2007 года Избирательная комиссия Чукотского автономного округа разместила заказ на изготовление избирательных бюллетеней тиражом 37290 штук, по количеству полученных из Центризбиркома России специальных знаков (марок) для избирательных бюллетеней. 9 ноября 2007 года отпечатанный и упакованный тираж избирательных бюллетеней  был передан управлению специальной связи  для  доставки в территориальные избирательные комиссии. Оперативно, с учетом благоприятных погодных условий избирательные бюллетени были доставлены в территориальные избирательные комиссии, а оттуда  в участковые избирательные комиссии избирательных участков, расположенных в отдаленных и труднодоступных местностях. Согласно Закону Чукотского автономного округа «О перечне отдаленных и труднодоступных местностей в Чукотском автономном округе»  к отдаленным и труднодоступным относятся 27 населенных пунктов, в основном являющихся национальными сельскими поселениями.</w:t>
      </w:r>
    </w:p>
    <w:p>
      <w:pPr>
        <w:pStyle w:val="TextBody"/>
        <w:ind w:firstLine="705"/>
        <w:rPr/>
      </w:pPr>
      <w:r>
        <w:rPr/>
        <w:t>В день голосования избирательные бюллетени были на всех 59 избирательных участках.</w:t>
      </w:r>
    </w:p>
    <w:p>
      <w:pPr>
        <w:pStyle w:val="TextBody"/>
        <w:ind w:firstLine="705"/>
        <w:rPr/>
      </w:pPr>
      <w:r>
        <w:rPr/>
        <w:t>4.  Территория Чукотского автономного округа является низкополитизированной территорией. На Чукотке зарегистрировано два региональных отделения политических партий, это – Единая Россия и ЛДПР.</w:t>
      </w:r>
    </w:p>
    <w:p>
      <w:pPr>
        <w:pStyle w:val="TextBody"/>
        <w:ind w:firstLine="705"/>
        <w:rPr/>
      </w:pPr>
      <w:r>
        <w:rPr/>
        <w:t>Фактически в выборах депутатов Государственной Думы  России в автономном округе принимали участие указанные  региональные отделения. Региональное отделение политической партии Единая Россия  открыла специальный избирательный счет для формирования избирательного фонда. На счет поступило более 482 тысяч рублей, которые  использовались на предвыборные агитационные мероприятия. У регионального отделения ЛДПР счет не открывался, денежные средства не использовались. Проверкой правильности формирования и использования средств избирательного фонда  политической партии занимается Контрольно-ревизионная служба при Избирательной комиссии Чукотского автономного округа. Фактов нарушения избирательного законодательства не выявлено.</w:t>
      </w:r>
    </w:p>
    <w:p>
      <w:pPr>
        <w:pStyle w:val="TextBody"/>
        <w:ind w:firstLine="705"/>
        <w:rPr/>
      </w:pPr>
      <w:r>
        <w:rPr/>
        <w:t>5.  Информирование избирателей о подготовке и проведении выборов, о  дате голосования, требованиях и нормах  федерального законодательства о выборах, осуществлялось в соответствии с планом информационно-разъяснительных мероприятий ЦИК  России и Избирательной комиссии Чукотского автономного округа.</w:t>
      </w:r>
    </w:p>
    <w:p>
      <w:pPr>
        <w:pStyle w:val="TextBody"/>
        <w:ind w:firstLine="705"/>
        <w:rPr/>
      </w:pPr>
      <w:r>
        <w:rPr/>
        <w:t>Согласно принятых мер и проведенных мероприятий было выпущено информационных плакатов различного формата 17700 штук, информационных перетяжек через улицы 14 штук,  прозвучало 16 выступлений по телевидению и на радио председателя Избирательной комиссии Чукотского автономного округа,  одно выступление перед личным составом Управления внутренних дел Чукотского автономного округа. В информационно-разъяснительных мероприятиях участвовали председатели территориальных избирательных комиссий.</w:t>
      </w:r>
    </w:p>
    <w:p>
      <w:pPr>
        <w:pStyle w:val="TextBody"/>
        <w:ind w:firstLine="705"/>
        <w:rPr/>
      </w:pPr>
      <w:r>
        <w:rPr/>
        <w:t>Для  проведения предвыборных  агитационных мероприятий региональными группами кандидатов из заверенных федеральных списков кандидатов всех 11 политических партий, Избирательной комиссией Чукотского автономного округа, с привлечением  государственной телерадиовещательной компании «Чукотка» и  редакции  газеты «Крайний Север», проведены  жеребьевки по распределению  бесплатного и платного эфирного времени и газетной  площади.</w:t>
        <w:tab/>
        <w:tab/>
        <w:tab/>
        <w:tab/>
        <w:tab/>
        <w:tab/>
        <w:tab/>
        <w:tab/>
        <w:t>Региональным отделением политической партии Единая Россия  для распространения на территории Чукотки  в Избирательную комиссию Чукотского автономного округа было внесено 11 агитационных материалов. Все они были изучены  рабочей группой по информационным спорам и иным вопросам информационного обеспечения выборов и разрешены к распространению.</w:t>
      </w:r>
    </w:p>
    <w:p>
      <w:pPr>
        <w:pStyle w:val="TextBody"/>
        <w:ind w:firstLine="705"/>
        <w:rPr/>
      </w:pPr>
      <w:r>
        <w:rPr/>
        <w:t xml:space="preserve">6.  Избирательная комиссия Чукотского автономного округа своим постановлением  разрешила, начиная с  17 ноября 2007 года проведение  досрочного голосования  отдельных групп избирателей, находящихся на значительном удалении от избирательных участков и транспортное сообщение  с которыми отсутствует или затруднено. К этой категории избирателей  законом Чукотского автономного округа отнесены  оленеводы, рыбаки, работники артелей старателей, перевалбаз, метеорологических станций, производственных участков геологических партий, дорожных дистанций, пограничные заставы и т.п. При организации  досрочного голосования планировалось обеспечить голосованием  1790 избирателей. Фактически, с учетом  неблагоприятных погодных условий  в последнюю неделю перед днем голосования, удалось обеспечить досрочным голосованием с использованием  вертолетов МИ-8 и наземного транспорта повышенной проходимости 1270 избирателей или 70,9 процента. Непрекращающийся  порывистый ветер (в отдельные дни  доходящий до штормового), обильные осадки в виде дождя и мокрого снега, туман и плохая видимость,  повышенная температура для ноября месяца не дали возможность избирательным комиссиям осуществить задуманное в полном объеме.  Крайне сложные климатические условия  дали  о себе знать также  и в день голосования 2 декабря, что  потребовало  мобилизации дополнительных усилий для обеспечения явки избирателей на избирательные участки. </w:t>
      </w:r>
    </w:p>
    <w:p>
      <w:pPr>
        <w:pStyle w:val="TextBody"/>
        <w:ind w:firstLine="705"/>
        <w:rPr/>
      </w:pPr>
      <w:r>
        <w:rPr/>
        <w:t>7.  2 декабря 2007 года в 8.00 часов утра  по местному времени открылись все 59 избирательных участков. С самого утра наблюдалась неплохая активность избирателей. Уже на 10.00 часов  на территории автономного округа приняло участие  в голосовании 23,07 процента избирателей ( в 2003 году – 9,77%). В 10.30 часов  на избирательном участке № 36 (с. Нутепельмен Иультинского района) проголосовали все избиратели включенные в список избирателей. С 13.00 часов по 16.00 часов еще 6 избирательных участков в регионе обеспечили участие в голосовании всех избирателей, включенных в списки избирателей. Окончательный результат голосования следующий:</w:t>
      </w:r>
    </w:p>
    <w:p>
      <w:pPr>
        <w:pStyle w:val="TextBody"/>
        <w:ind w:firstLine="705"/>
        <w:rPr/>
      </w:pPr>
      <w:r>
        <w:rPr/>
        <w:t>число избирателей включенных в списки избирателей на момент окончания голосования составило 39387 человек;</w:t>
      </w:r>
    </w:p>
    <w:p>
      <w:pPr>
        <w:pStyle w:val="TextBody"/>
        <w:ind w:firstLine="705"/>
        <w:rPr/>
      </w:pPr>
      <w:r>
        <w:rPr/>
        <w:t>число принявших участие  в голосовании составило 30983 человека или 78,66%;</w:t>
      </w:r>
    </w:p>
    <w:p>
      <w:pPr>
        <w:pStyle w:val="TextBody"/>
        <w:ind w:firstLine="705"/>
        <w:rPr/>
      </w:pPr>
      <w:r>
        <w:rPr/>
        <w:t>число голосов поданных за политические партии:</w:t>
      </w:r>
    </w:p>
    <w:p>
      <w:pPr>
        <w:pStyle w:val="TextBody"/>
        <w:ind w:firstLine="705"/>
        <w:rPr/>
      </w:pPr>
      <w:r>
        <w:rPr/>
        <w:t>за Единую Россию – 24206 или 78,13%;</w:t>
      </w:r>
    </w:p>
    <w:p>
      <w:pPr>
        <w:pStyle w:val="TextBody"/>
        <w:ind w:firstLine="705"/>
        <w:rPr/>
      </w:pPr>
      <w:r>
        <w:rPr/>
        <w:t>за ЛДПР – 2306  или 7,44%;</w:t>
      </w:r>
    </w:p>
    <w:p>
      <w:pPr>
        <w:pStyle w:val="TextBody"/>
        <w:ind w:firstLine="705"/>
        <w:rPr/>
      </w:pPr>
      <w:r>
        <w:rPr/>
        <w:t>за КПРФ – 944 или 3,05%;</w:t>
      </w:r>
    </w:p>
    <w:p>
      <w:pPr>
        <w:pStyle w:val="TextBody"/>
        <w:ind w:firstLine="705"/>
        <w:rPr/>
      </w:pPr>
      <w:r>
        <w:rPr/>
        <w:t>за Справедливую Россию – 859 или 2,77%.</w:t>
      </w:r>
    </w:p>
    <w:p>
      <w:pPr>
        <w:pStyle w:val="TextBody"/>
        <w:ind w:firstLine="705"/>
        <w:rPr/>
      </w:pPr>
      <w:r>
        <w:rPr/>
        <w:t>Остальные политические партии  получили  от 1,2% до 0,11%  голосов избирателей (таблица прилагается).</w:t>
      </w:r>
    </w:p>
    <w:p>
      <w:pPr>
        <w:pStyle w:val="TextBody"/>
        <w:ind w:firstLine="705"/>
        <w:rPr/>
      </w:pPr>
      <w:r>
        <w:rPr/>
        <w:t xml:space="preserve">Жалоб и заявлений на действия избирательных комиссий, нарушающие избирательные права граждан Российской Федерации, не поступало. </w:t>
      </w:r>
    </w:p>
    <w:p>
      <w:pPr>
        <w:pStyle w:val="TextBody"/>
        <w:ind w:firstLine="705"/>
        <w:rPr/>
      </w:pPr>
      <w:r>
        <w:rPr/>
        <w:t>Имелись отдельные обращения граждан, связанные с организацией процесса голосования – включения либо не включения в списки избирателей, граждан, имеющих  регистрацию по месту пребывания, адреса нахождения избирательного участка, образования очередей на избирательных участках. Все обращения оперативно рассматривались избирательными комиссиями, принимались меры для их разрешения.</w:t>
      </w:r>
    </w:p>
    <w:p>
      <w:pPr>
        <w:pStyle w:val="TextBody"/>
        <w:ind w:firstLine="705"/>
        <w:rPr/>
      </w:pPr>
      <w:r>
        <w:rPr/>
      </w:r>
    </w:p>
    <w:p>
      <w:pPr>
        <w:pStyle w:val="TextBody"/>
        <w:spacing w:lineRule="auto" w:line="240"/>
        <w:ind w:firstLine="705"/>
        <w:rPr/>
      </w:pPr>
      <w:r>
        <w:rPr/>
        <w:t>Председатель Избирательной комиссии</w:t>
      </w:r>
    </w:p>
    <w:p>
      <w:pPr>
        <w:pStyle w:val="TextBody"/>
        <w:spacing w:lineRule="auto" w:line="240"/>
        <w:ind w:firstLine="705"/>
        <w:rPr/>
      </w:pPr>
      <w:r>
        <w:rPr/>
        <w:t>Чукотского автономного округа</w:t>
        <w:tab/>
        <w:tab/>
        <w:tab/>
        <w:tab/>
        <w:tab/>
        <w:t>И.И. Маркин</w:t>
      </w:r>
    </w:p>
    <w:p>
      <w:pPr>
        <w:pStyle w:val="TextBody"/>
        <w:ind w:firstLine="705"/>
        <w:rPr/>
      </w:pPr>
      <w:r>
        <w:rPr/>
      </w:r>
    </w:p>
    <w:p>
      <w:pPr>
        <w:pStyle w:val="Normal"/>
        <w:jc w:val="both"/>
        <w:rPr/>
      </w:pPr>
      <w:r>
        <w:rPr/>
      </w:r>
    </w:p>
    <w:sectPr>
      <w:footerReference w:type="default" r:id="rId2"/>
      <w:type w:val="nextPage"/>
      <w:pgSz w:w="11906" w:h="16838"/>
      <w:pgMar w:left="1418" w:right="567"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4:41:00Z</dcterms:created>
  <dc:creator>Маркин</dc:creator>
  <dc:description/>
  <dc:language>en-US</dc:language>
  <cp:lastModifiedBy>Маркин</cp:lastModifiedBy>
  <dcterms:modified xsi:type="dcterms:W3CDTF">2007-12-12T22:20:00Z</dcterms:modified>
  <cp:revision>4</cp:revision>
  <dc:subject/>
  <dc:title>СПРАВКА</dc:title>
</cp:coreProperties>
</file>