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97675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/>
        <w:t>ИЗБИРАТЕЛЬНАЯ КОМИССИЯ</w:t>
        <w:br/>
        <w:t>ЧУКОТСКОГО АВТОНОМНОГО ОКРУГ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.12.2005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fldChar w:fldCharType="begin">
                <w:ffData>
                  <w:name w:val="nr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/355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6"/>
          <w:b/>
          <w:szCs w:val="26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результатов выборов депутатов Думы Чукотского автономного округа четвертого созыва по единому избирательному округу на территории Чукотского автономного округа </w:t>
      </w:r>
      <w:r/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 декабря 2005 года на территории Чукотского автономного округа состоялись выборы депутатов Думы Чукотского автономного округа четвертого созыва по единому избирательному округу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ями 19, 66 Закона Чукотского автономного округа «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», пунктом 119 Календарного плана мероприятий по подготовке и проведению выборов депутатов Думы Чукотского автономного округа четвертого созыва, одобренного постановлением Избирательной комиссии Чукотского автономного округа от 23.09.2005 № 71/267, на основании протоколов № 1 территориальных избирательных комиссий об итогах голосования по единому избирательному округу, протоколов окружных избирательных комиссий по выборам депутатов Думы Чукотского автономного округа четвертого созыва, заявления Максимова В.В. от 28.12.2005 , Избирательная комиссия Чукотского автономного округа </w:t>
      </w:r>
      <w:r>
        <w:rPr>
          <w:rFonts w:cs="Times New Roman" w:ascii="Times New Roman" w:hAnsi="Times New Roman"/>
          <w:spacing w:val="80"/>
          <w:sz w:val="26"/>
          <w:szCs w:val="26"/>
        </w:rPr>
        <w:t>постановляе</w:t>
      </w:r>
      <w:r>
        <w:rPr>
          <w:rFonts w:cs="Times New Roman" w:ascii="Times New Roman" w:hAnsi="Times New Roman"/>
          <w:spacing w:val="20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результаты выборов депутатов Думы Чукотского автономного округа четвертого созыва по единому избирательному округу на территории Чукотского автономного округа согласно прилагаемому протоколу Избирательной комиссии Чукотского автономного округа о результатах выборов по единому избирательному округу и о распределении депутатских мандатов между политическими партиями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Марки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>
                <w:ffData>
                  <w:name w:val="sekr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Саитгалина</w:t>
            </w:r>
            <w:r/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1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земпляр  № ____</w:t>
      </w:r>
    </w:p>
    <w:p>
      <w:pPr>
        <w:pStyle w:val="Heading3"/>
        <w:spacing w:before="100" w:after="0"/>
        <w:jc w:val="center"/>
        <w:rPr>
          <w:sz w:val="12"/>
        </w:rPr>
      </w:pPr>
      <w:r>
        <w:rPr/>
        <w:t>Выборы депутатов Думы Чукотс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декабря 200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2"/>
        <w:jc w:val="center"/>
        <w:rPr/>
      </w:pPr>
      <w:r>
        <w:rPr/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бирательной комиссии Чукотского автономного округа </w:t>
        <w:br/>
        <w:t>о результатах выборов по единому избирательному округу и</w:t>
        <w:br/>
        <w:t>о распределении депутатских мандатов между политическими пар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5"/>
        <w:gridCol w:w="163"/>
        <w:gridCol w:w="91"/>
        <w:gridCol w:w="163"/>
        <w:gridCol w:w="813"/>
      </w:tblGrid>
      <w:tr>
        <w:trPr>
          <w:trHeight w:val="256" w:hRule="atLeast"/>
          <w:cantSplit w:val="true"/>
        </w:trPr>
        <w:tc>
          <w:tcPr>
            <w:tcW w:w="9685" w:type="dxa"/>
            <w:tcBorders/>
          </w:tcPr>
          <w:p>
            <w:pPr>
              <w:pStyle w:val="Heading1"/>
              <w:spacing w:before="60" w:after="0"/>
              <w:ind w:firstLine="454"/>
              <w:rPr/>
            </w:pPr>
            <w:r>
              <w:rPr/>
              <w:t>Число территориальных избирательных комиссий на соответствующей территории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</w:tr>
      <w:tr>
        <w:trPr>
          <w:trHeight w:val="495" w:hRule="atLeast"/>
          <w:cantSplit w:val="true"/>
        </w:trPr>
        <w:tc>
          <w:tcPr>
            <w:tcW w:w="9685" w:type="dxa"/>
            <w:tcBorders/>
          </w:tcPr>
          <w:p>
            <w:pPr>
              <w:pStyle w:val="Normal"/>
              <w:spacing w:lineRule="auto" w:line="204" w:before="60" w:after="0"/>
              <w:ind w:firstLine="45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оступивших протоколов №1 территориальных избирательных комиссий </w:t>
              <w:br/>
              <w:t>об итогах голосования, на основании которых составлен данный протокол о результатах выборов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</w:tr>
      <w:tr>
        <w:trPr>
          <w:trHeight w:val="495" w:hRule="atLeast"/>
          <w:cantSplit w:val="true"/>
        </w:trPr>
        <w:tc>
          <w:tcPr>
            <w:tcW w:w="9685" w:type="dxa"/>
            <w:tcBorders/>
          </w:tcPr>
          <w:p>
            <w:pPr>
              <w:pStyle w:val="Normal"/>
              <w:spacing w:lineRule="auto" w:line="204" w:before="60" w:after="0"/>
              <w:ind w:firstLine="45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9685" w:type="dxa"/>
            <w:tcBorders/>
          </w:tcPr>
          <w:p>
            <w:pPr>
              <w:pStyle w:val="Normal"/>
              <w:spacing w:lineRule="auto" w:line="204" w:before="60" w:after="0"/>
              <w:ind w:firstLine="45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</w:tr>
      <w:tr>
        <w:trPr>
          <w:trHeight w:val="120" w:hRule="exact"/>
          <w:cantSplit w:val="true"/>
        </w:trPr>
        <w:tc>
          <w:tcPr>
            <w:tcW w:w="9939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ind w:right="1786" w:firstLine="782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04"/>
              <w:ind w:firstLine="78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firstLine="78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915" w:type="dxa"/>
            <w:gridSpan w:val="5"/>
            <w:tcBorders/>
          </w:tcPr>
          <w:p>
            <w:pPr>
              <w:pStyle w:val="Normal"/>
              <w:spacing w:lineRule="auto" w:line="204" w:before="0" w:after="6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ле предварительной проверки правильности составления протоколов №1 территориальных  избирательных комиссий об итогах голосования Избирательная комиссия Чукотского автономного округа путем суммирования данных, содержащихся в указанных протоколах территориальных избирательных комиссий,   </w:t>
            </w:r>
            <w:r>
              <w:rPr>
                <w:rFonts w:cs="Times New Roman" w:ascii="Times New Roman" w:hAnsi="Times New Roman"/>
                <w:spacing w:val="100"/>
                <w:sz w:val="24"/>
              </w:rPr>
              <w:t>установила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04" w:before="0" w:after="60"/>
        <w:ind w:firstLine="4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1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50"/>
        <w:gridCol w:w="567"/>
        <w:gridCol w:w="567"/>
        <w:gridCol w:w="567"/>
        <w:gridCol w:w="567"/>
        <w:gridCol w:w="567"/>
      </w:tblGrid>
      <w:tr>
        <w:trPr>
          <w:trHeight w:val="58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, внесенных в список  избирателей на момент окончани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</w:t>
            </w:r>
          </w:p>
        </w:tc>
      </w:tr>
      <w:tr>
        <w:trPr>
          <w:trHeight w:val="56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556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</w:tr>
      <w:tr>
        <w:trPr>
          <w:trHeight w:val="564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</w:tr>
      <w:tr>
        <w:trPr>
          <w:trHeight w:val="55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</w:tr>
      <w:tr>
        <w:trPr>
          <w:trHeight w:val="65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содержащихся в  переносных ящиках дл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56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61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крепительных удостоверений, полученных участковыми комисс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крепительных удостоверений, выданных участковыми комиссиями избирателям на избирательных участках до дня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</w:t>
            </w:r>
          </w:p>
        </w:tc>
      </w:tr>
      <w:tr>
        <w:trPr>
          <w:trHeight w:val="54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проголосовавшим по открепительным удостоверениям на избирательных участ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ашенных на избирательных участках открепительных удостовер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496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479" w:leader="none"/>
          <w:tab w:val="left" w:pos="8715" w:leader="none"/>
          <w:tab w:val="left" w:pos="9342" w:leader="none"/>
          <w:tab w:val="left" w:pos="9968" w:leader="none"/>
        </w:tabs>
        <w:ind w:lef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1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276"/>
        <w:gridCol w:w="2976"/>
      </w:tblGrid>
      <w:tr>
        <w:trPr>
          <w:cantSplit w:val="true"/>
        </w:trPr>
        <w:tc>
          <w:tcPr>
            <w:tcW w:w="6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политических партий, региональных отделениях политических партий, зарегистрировавших окружные списки кандидатов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голосов избирателей, поданных за каждый окружной список кандидатов</w:t>
            </w:r>
          </w:p>
        </w:tc>
      </w:tr>
      <w:tr>
        <w:trPr>
          <w:cantSplit w:val="true"/>
        </w:trPr>
        <w:tc>
          <w:tcPr>
            <w:tcW w:w="6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циф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оцентах от числа избирателей, принявших участие в голосовании</w:t>
            </w:r>
          </w:p>
        </w:tc>
      </w:tr>
    </w:tbl>
    <w:p>
      <w:pPr>
        <w:pStyle w:val="Normal"/>
        <w:tabs>
          <w:tab w:val="clear" w:pos="480"/>
          <w:tab w:val="left" w:pos="496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  <w:tab w:val="left" w:pos="8575" w:leader="none"/>
          <w:tab w:val="left" w:pos="9000" w:leader="none"/>
          <w:tab w:val="left" w:pos="9425" w:leader="none"/>
        </w:tabs>
        <w:ind w:lef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1081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096"/>
        <w:gridCol w:w="1276"/>
        <w:gridCol w:w="2976"/>
      </w:tblGrid>
      <w:tr>
        <w:trPr>
          <w:trHeight w:val="699" w:hRule="exac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Чукотское региональное отделение ЛД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2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6,90%</w:t>
            </w:r>
          </w:p>
        </w:tc>
      </w:tr>
      <w:tr>
        <w:trPr>
          <w:trHeight w:val="709" w:hRule="exac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литическая партия "Единая Россия" Чукотское региональное от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31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9,21%</w:t>
            </w:r>
          </w:p>
        </w:tc>
      </w:tr>
      <w:tr>
        <w:trPr>
          <w:trHeight w:val="540" w:hRule="exac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голосов избирателей, поданных против всех окружных списков кандида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3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,36%</w:t>
            </w:r>
          </w:p>
        </w:tc>
      </w:tr>
    </w:tbl>
    <w:p>
      <w:pPr>
        <w:pStyle w:val="Normal"/>
        <w:tabs>
          <w:tab w:val="clear" w:pos="480"/>
          <w:tab w:val="left" w:pos="496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78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выборах приняло участие _18968_ избирателей, что составляет __52,91%__ процентов избирателей, включенных в списки избирателей.</w:t>
      </w:r>
    </w:p>
    <w:p>
      <w:pPr>
        <w:pStyle w:val="Normal"/>
        <w:tabs>
          <w:tab w:val="left" w:pos="378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аименования политических партий, региональных отделений политических партий, окружные списки которых допущены к распределению депутатских мандатов, и число депутатских мандатов, причитающихся каждому их окружных списков кандидатов:</w:t>
      </w:r>
    </w:p>
    <w:p>
      <w:pPr>
        <w:pStyle w:val="Normal"/>
        <w:tabs>
          <w:tab w:val="left" w:pos="378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_____ Чукотское региональное отделение ЛДПР _____________________________ - _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_ мандат</w:t>
        <w:br/>
        <w:t>_____ Политическая партия «Единая Россия» Чукотское региональное отделение__ - _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_ мандатов</w:t>
      </w:r>
    </w:p>
    <w:p>
      <w:pPr>
        <w:pStyle w:val="Normal"/>
        <w:tabs>
          <w:tab w:val="left" w:pos="378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На основании статьей 66, 67, 68, 69 Закона Чукотского автономного округа «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» Избирательная комиссия Чукотского автономного округа установила, что депутатами Думы Чукотского автономного округа четвертого созыва по единому избирательному округу избраны:</w:t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Васина Ольга Васильевна ____________________________________ </w:t>
        <w:br/>
        <w:t xml:space="preserve">_____________ Горин Валерий Петрович ____________________________________ </w:t>
        <w:br/>
        <w:t>_____________ Албитов Петр Николаевич ______________________________</w:t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Кожухов Александр Александрович ______________________</w:t>
      </w:r>
    </w:p>
    <w:p>
      <w:pPr>
        <w:pStyle w:val="Normal"/>
        <w:tabs>
          <w:tab w:val="left" w:pos="378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8008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 Ким Вера Васильевна ________________________________________</w:t>
        <w:br/>
        <w:t>_____________ Ганзер Лариса Дмитриевна______________________________</w:t>
      </w:r>
    </w:p>
    <w:p>
      <w:pPr>
        <w:pStyle w:val="Normal"/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247"/>
        <w:gridCol w:w="301"/>
        <w:gridCol w:w="2694"/>
        <w:gridCol w:w="251"/>
        <w:gridCol w:w="457"/>
        <w:gridCol w:w="3402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.И. Маркин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фамилия, инициалы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5"/>
              </w:rPr>
              <w:t>(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</w:rPr>
              <w:t xml:space="preserve">подпись либо причина отсутствия, </w:t>
              <w:br/>
              <w:t>отметка об особом мнении)</w:t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меститель председателя комисси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В. Яворовский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меститель председателя комисси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Середюк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Heading1"/>
              <w:widowControl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С. Саитгали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ы комиссии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Ю. Волков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 Лагунов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В. Лычаги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Ф. Осипенко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Н. Петрусь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Щегольков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95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токол подписан "29" декабря 2005 го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_____часов ______мину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624" w:right="62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036"/>
        <w:gridCol w:w="657"/>
        <w:gridCol w:w="647"/>
        <w:gridCol w:w="1418"/>
        <w:gridCol w:w="487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боры депутатов Думы Чукотского автономного округа четвертого созыва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"25" </w:t>
            </w:r>
            <w:r>
              <w:rPr>
                <w:rFonts w:cs="Times New Roman" w:ascii="Times New Roman" w:hAnsi="Times New Roman"/>
                <w:b/>
                <w:sz w:val="28"/>
              </w:rPr>
              <w:t>декабря 2005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СВОДНАЯ 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результатах выборов по единому избирательному округу и о распределении депутатских мандатов между политическими партиями согласно приложению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aaieiaie1"/>
              <w:spacing w:before="120" w:after="0"/>
              <w:rPr/>
            </w:pPr>
            <w:r>
              <w:rPr/>
              <w:t>Число территориальных избирательных комиссий на соответствующей территор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ind w:firstLine="78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оступивших протоколов № 1 территориальных избирательных комиссий об итогах голосования, </w:t>
              <w:br/>
              <w:t>на основании которых составлен протокол территориаль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9224" w:leader="none"/>
        </w:tabs>
        <w:ind w:left="70" w:hanging="0"/>
        <w:rPr/>
      </w:pPr>
      <w:r>
        <w:rPr/>
        <w:tab/>
      </w:r>
    </w:p>
    <w:tbl>
      <w:tblPr>
        <w:tblW w:w="15593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>
          <w:trHeight w:val="1889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 протокол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pacing w:val="-6"/>
                <w:sz w:val="12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альных избирательных комисси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дырская городск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надырская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еринговск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илибинск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ультинск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иденск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аунск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мидтовск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Итого</w:t>
            </w:r>
          </w:p>
        </w:tc>
      </w:tr>
      <w:tr>
        <w:trPr>
          <w:trHeight w:val="179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, внесенных в список  избирателей на момент окончания голосования и обладающих активным избирательным правом в избирательном округ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97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4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6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7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849</w:t>
            </w:r>
          </w:p>
        </w:tc>
      </w:tr>
      <w:tr>
        <w:trPr>
          <w:trHeight w:val="84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4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7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2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4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286</w:t>
            </w:r>
          </w:p>
        </w:tc>
      </w:tr>
      <w:tr>
        <w:trPr>
          <w:trHeight w:val="90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3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8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060</w:t>
            </w:r>
          </w:p>
        </w:tc>
      </w:tr>
      <w:tr>
        <w:trPr>
          <w:trHeight w:val="12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5</w:t>
            </w:r>
          </w:p>
        </w:tc>
      </w:tr>
      <w:tr>
        <w:trPr>
          <w:trHeight w:val="62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9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9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318</w:t>
            </w:r>
          </w:p>
        </w:tc>
      </w:tr>
      <w:tr>
        <w:trPr>
          <w:trHeight w:val="96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содержащихся в  переносных ящиках для голосов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06</w:t>
            </w:r>
          </w:p>
        </w:tc>
      </w:tr>
      <w:tr>
        <w:trPr>
          <w:trHeight w:val="85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3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051</w:t>
            </w:r>
          </w:p>
        </w:tc>
      </w:tr>
      <w:tr>
        <w:trPr>
          <w:trHeight w:val="62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1</w:t>
            </w:r>
          </w:p>
        </w:tc>
      </w:tr>
      <w:tr>
        <w:trPr>
          <w:trHeight w:val="68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3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4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5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6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666</w:t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крепительных удостоверений, полученных участковыми комиссиям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5</w:t>
            </w:r>
          </w:p>
        </w:tc>
      </w:tr>
      <w:tr>
        <w:trPr>
          <w:trHeight w:val="148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крепительных удостоверений, выданных участковыми комиссиями избирателям на избирательных участках до дня голосов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</w:t>
            </w:r>
          </w:p>
        </w:tc>
      </w:tr>
      <w:tr>
        <w:trPr>
          <w:trHeight w:val="111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проголосовавшим по открепительным удостоверениям на избирательных участка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88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ашенных на избирательных участках открепительных удостоверени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6</w:t>
            </w:r>
          </w:p>
        </w:tc>
      </w:tr>
      <w:tr>
        <w:trPr>
          <w:trHeight w:val="65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>
          <w:trHeight w:val="549" w:hRule="atLeast"/>
          <w:cantSplit w:val="true"/>
        </w:trPr>
        <w:tc>
          <w:tcPr>
            <w:tcW w:w="145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ротоколов территориальных избирательных комисс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я политических партий, региональных отделений политических партий, зарегистрировавших окружные списки кандидатов</w:t>
            </w:r>
          </w:p>
        </w:tc>
        <w:tc>
          <w:tcPr>
            <w:tcW w:w="10915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28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Число голосов изби</w:t>
            </w:r>
            <w:r>
              <w:rPr>
                <w:rFonts w:cs="Times New Roman" w:ascii="Times New Roman" w:hAnsi="Times New Roman"/>
                <w:sz w:val="22"/>
              </w:rPr>
              <w:t>рателей, поданных за каждый окружной список кандидатов</w:t>
            </w:r>
          </w:p>
        </w:tc>
      </w:tr>
      <w:tr>
        <w:trPr>
          <w:trHeight w:val="63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Чукотское региональное отделение ЛДПР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03</w:t>
            </w:r>
          </w:p>
        </w:tc>
      </w:tr>
      <w:tr>
        <w:trPr>
          <w:trHeight w:val="9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Политическая партия "Единая Россия" Чукотское региональное отдел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1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9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120</w:t>
            </w:r>
          </w:p>
        </w:tc>
      </w:tr>
      <w:tr>
        <w:trPr>
          <w:trHeight w:val="84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сло голосов избирателей, поданных против всех кандидат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3</w:t>
            </w:r>
          </w:p>
        </w:tc>
      </w:tr>
    </w:tbl>
    <w:p>
      <w:pPr>
        <w:pStyle w:val="Normal"/>
        <w:tabs>
          <w:tab w:val="left" w:pos="480" w:leader="none"/>
          <w:tab w:val="left" w:pos="675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786" w:leader="none"/>
          <w:tab w:val="left" w:pos="6203" w:leader="none"/>
          <w:tab w:val="left" w:pos="7621" w:leader="none"/>
          <w:tab w:val="left" w:pos="8897" w:leader="none"/>
          <w:tab w:val="left" w:pos="10173" w:leader="none"/>
          <w:tab w:val="left" w:pos="11448" w:leader="none"/>
          <w:tab w:val="left" w:pos="12724" w:leader="none"/>
          <w:tab w:val="left" w:pos="14000" w:leader="none"/>
        </w:tabs>
        <w:ind w:left="1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480" w:leader="none"/>
          <w:tab w:val="left" w:pos="675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786" w:leader="none"/>
          <w:tab w:val="left" w:pos="6203" w:leader="none"/>
          <w:tab w:val="left" w:pos="7621" w:leader="none"/>
          <w:tab w:val="left" w:pos="8897" w:leader="none"/>
          <w:tab w:val="left" w:pos="10173" w:leader="none"/>
          <w:tab w:val="left" w:pos="11448" w:leader="none"/>
          <w:tab w:val="left" w:pos="12724" w:leader="none"/>
          <w:tab w:val="left" w:pos="14000" w:leader="none"/>
        </w:tabs>
        <w:ind w:left="1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480" w:leader="none"/>
          <w:tab w:val="left" w:pos="675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786" w:leader="none"/>
          <w:tab w:val="left" w:pos="6203" w:leader="none"/>
          <w:tab w:val="left" w:pos="7621" w:leader="none"/>
          <w:tab w:val="left" w:pos="8897" w:leader="none"/>
          <w:tab w:val="left" w:pos="10173" w:leader="none"/>
          <w:tab w:val="left" w:pos="11448" w:leader="none"/>
          <w:tab w:val="left" w:pos="12724" w:leader="none"/>
          <w:tab w:val="left" w:pos="14000" w:leader="none"/>
        </w:tabs>
        <w:ind w:left="1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1887"/>
        <w:gridCol w:w="1304"/>
        <w:gridCol w:w="2608"/>
        <w:gridCol w:w="274"/>
        <w:gridCol w:w="1626"/>
        <w:gridCol w:w="1669"/>
        <w:gridCol w:w="1093"/>
      </w:tblGrid>
      <w:tr>
        <w:trPr>
          <w:cantSplit w:val="true"/>
        </w:trPr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седатель Избирательной комиссии</w:t>
              <w:br/>
              <w:t>Чукотского автономного окру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4"/>
              </w:rPr>
              <w:t>Маркин И.И.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5"/>
              </w:rPr>
            </w:pPr>
            <w:r>
              <w:rPr>
                <w:rFonts w:cs="Times New Roman" w:ascii="Times New Roman" w:hAnsi="Times New Roman"/>
                <w:spacing w:val="-4"/>
                <w:sz w:val="15"/>
              </w:rPr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cantSplit w:val="true"/>
        </w:trPr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фамилия, инициалы)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5"/>
              </w:rPr>
              <w:t>(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</w:rPr>
              <w:t>подпись)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ретарь Избирательной комиссии</w:t>
              <w:br/>
              <w:t>Чукотского автономного окру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итгалина О.С.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фамилия, инициалы)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5"/>
              </w:rPr>
              <w:t>(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</w:rPr>
              <w:t>подпись)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П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водная таблица составлена  "_29__" декабря 2005 года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480" w:leader="none"/>
          <w:tab w:val="left" w:pos="960" w:leader="none"/>
          <w:tab w:val="left" w:pos="1440" w:leader="none"/>
          <w:tab w:val="left" w:pos="1526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auto" w:line="216"/>
        <w:ind w:left="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.</w:t>
        <w:tab/>
      </w:r>
      <w:r>
        <w:rPr>
          <w:rFonts w:cs="Times New Roman" w:ascii="Times New Roman" w:hAnsi="Times New Roman"/>
          <w:sz w:val="18"/>
        </w:rPr>
        <w:t>Графа "Итого" заполняется только на последнем листе сводной таблицы и содержит сумму данных по каждой строке протоколов территориальных  избирательных комиссий избирательных участков, образованных на данной территории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ВОДНОЙ ТАБЛИЦЕ о результатах выборов по единому избирательному округу и о распределении депутатских мандатов между политическими партиями </w:t>
      </w:r>
    </w:p>
    <w:p>
      <w:pPr>
        <w:pStyle w:val="Normal"/>
        <w:spacing w:lineRule="auto" w:line="216" w:before="36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боры депутатов Думы Чукотского автономного округа четвер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5 </w:t>
      </w:r>
      <w:r>
        <w:rPr>
          <w:rFonts w:cs="Times New Roman" w:ascii="Times New Roman" w:hAnsi="Times New Roman"/>
          <w:b/>
          <w:sz w:val="28"/>
        </w:rPr>
        <w:t>декабря 200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епутатских мандатов между политическими парт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7 Закона Чукотского автономного округа «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» депутатские мандаты между региональным отделениями политических партии распределены следующим образ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мма голосов избирателей, поданных по единому избирательному округу за окружные списки кандидатов, допущенные к участию в распределении депутатских мандатов -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1632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мма голосов избирателей, поданных по единому избирательному округу за окружные списки кандидатов, допущенные к участию в распределении депутатских мандатов делится на число депутатских мандатов, распределяемых по единому избирательному округ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323 : 6 = 2720,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й результат есть первое избирательное частное, которое используется в процессе распределения депутатских мандатов между окружными списками кандид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тем число голосов избирателей, полученных каждым окружным списком кандидатов, участвующим в распределении депутатских мандатов, делится на первое избирательное частно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котское региональное отделение ЛДПР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203 : 2720,5 =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1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ческая партия "Единая Россия" Чукотское региональное отделен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120 : 2720,5 =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82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ая часть числа, полученного в результате такого деления, есть число депутатских мандатов, которое получает соответствующий окружной список кандидатов в результате первичного распределения манда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котское региональное отделение ЛДПР – 1 мандат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ческая партия "Единая Россия" Чукотское региональное отделение – 4 ман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роизведенных действий остается 1 нераспределенный депутатский мандат, и производится его вторичное распределение. Нераспределенный депутатский мандат передается тому окружному списку кандидатов, у которого оказалась наибольшей дробная часть числа, полученного в результате дел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укотское региональное отделение ЛДПР - </w:t>
      </w:r>
      <w:r>
        <w:rPr>
          <w:rFonts w:cs="Times New Roman" w:ascii="Times New Roman" w:hAnsi="Times New Roman"/>
          <w:b/>
          <w:sz w:val="28"/>
          <w:szCs w:val="28"/>
        </w:rPr>
        <w:t>1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ческая партия "Единая Россия" Чукотское региональное отделение </w:t>
        <w:tab/>
        <w:tab/>
        <w:tab/>
        <w:tab/>
        <w:tab/>
        <w:tab/>
        <w:tab/>
        <w:t xml:space="preserve">     - </w:t>
      </w:r>
      <w:r>
        <w:rPr>
          <w:rFonts w:cs="Times New Roman" w:ascii="Times New Roman" w:hAnsi="Times New Roman"/>
          <w:b/>
          <w:sz w:val="28"/>
          <w:szCs w:val="28"/>
        </w:rPr>
        <w:t>4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22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, дробная часть числа, полученного в результате деления, у п</w:t>
      </w:r>
      <w:r>
        <w:rPr>
          <w:rFonts w:cs="Times New Roman" w:ascii="Times New Roman" w:hAnsi="Times New Roman"/>
          <w:bCs/>
          <w:sz w:val="28"/>
          <w:szCs w:val="28"/>
        </w:rPr>
        <w:t>олитической партии "Единая Россия" Чукотское региональное отделение наибольшая, то оно получает еще 1 (один) депутатский манд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котское региональное отделение ЛДПР получает 1 мандат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ческая партия "Единая Россия" Чукотское региональное отделение – 5 манд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51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ind w:firstLine="781"/>
      <w:textAlignment w:val="auto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216" w:before="120" w:after="0"/>
      <w:textAlignment w:val="auto"/>
      <w:outlineLvl w:val="2"/>
    </w:pPr>
    <w:rPr>
      <w:rFonts w:ascii="Times New Roman" w:hAnsi="Times New Roman" w:cs="Times New Roman"/>
      <w:b/>
      <w:spacing w:val="2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iiaiieoeoo">
    <w:name w:val="Iniiaiie o?eoo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</w:pPr>
    <w:rPr>
      <w:rFonts w:ascii="Times New Roman" w:hAnsi="Times New Roman" w:cs="Times New Roman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153" w:leader="none"/>
        <w:tab w:val="right" w:pos="8306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ind w:firstLine="781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13:00Z</dcterms:created>
  <dc:creator>Ольга Саитгалина</dc:creator>
  <dc:description>Постановление</dc:description>
  <cp:keywords>2005</cp:keywords>
  <dc:language>en-US</dc:language>
  <cp:lastModifiedBy>Саитгалина </cp:lastModifiedBy>
  <cp:lastPrinted>2005-12-29T16:54:00Z</cp:lastPrinted>
  <dcterms:modified xsi:type="dcterms:W3CDTF">2005-12-29T15:00:00Z</dcterms:modified>
  <cp:revision>11</cp:revision>
  <dc:subject>29.12.2005 №87/355</dc:subject>
  <dc:title>Об определении результатов выборов Депутатов Думы Чукотского автономного округа четвертого созыва по единому избирательному округу на территории Чукотского автономного округа </dc:title>
</cp:coreProperties>
</file>