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99009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Окружная избирательная комиссия</w:t>
        <w:br/>
        <w:t>Чукотского одномандатного избирательного округа №2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0"/>
        </w:rPr>
        <w:t>по выборам депутата Государственной Думы</w:t>
        <w:br/>
        <w:t>Федерального Собрания Российской Федерации</w:t>
        <w:br/>
        <w:t>четвертого созыва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32"/>
          <w:lang w:val="en-US"/>
        </w:rPr>
      </w:pPr>
      <w:r>
        <w:rPr>
          <w:rFonts w:cs="Times New Roman" w:ascii="Times New Roman" w:hAnsi="Times New Roman"/>
          <w:b/>
          <w:spacing w:val="60"/>
          <w:sz w:val="32"/>
        </w:rPr>
        <w:t>ПОСТАНОВЛЕНИЕ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b/>
          <w:b/>
          <w:spacing w:val="60"/>
          <w:sz w:val="16"/>
          <w:lang w:val="en-US"/>
        </w:rPr>
      </w:pPr>
      <w:r>
        <w:rPr>
          <w:rFonts w:cs="Times New Roman" w:ascii="Times New Roman" w:hAnsi="Times New Roman"/>
          <w:b/>
          <w:spacing w:val="60"/>
          <w:sz w:val="16"/>
          <w:lang w:val="en-US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6"/>
              </w:rPr>
            </w:r>
            <w:r>
              <w:rPr>
                <w:sz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</w:rPr>
              <w:t>11.12.2003</w:t>
            </w:r>
            <w:r/>
            <w:r>
              <w:rPr>
                <w:sz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№ </w:t>
            </w:r>
            <w:r>
              <w:fldChar w:fldCharType="begin">
                <w:ffData>
                  <w:name w:val="nr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6"/>
              </w:rPr>
            </w:r>
            <w:r>
              <w:rPr>
                <w:sz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</w:rPr>
              <w:t>21/25</w:t>
            </w:r>
            <w:r/>
            <w:r>
              <w:rPr>
                <w:sz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Анадырь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fldChar w:fldCharType="begin">
          <w:ffData>
            <w:name w:val="name"/>
            <w:enabled/>
            <w:calcOnExit w:val="0"/>
            <w:textInput/>
          </w:ffData>
        </w:fldChar>
      </w:r>
      <w:r>
        <w:rPr>
          <w:sz w:val="27"/>
          <w:b/>
          <w:szCs w:val="27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sz w:val="27"/>
          <w:szCs w:val="27"/>
        </w:rPr>
      </w:r>
      <w:r>
        <w:rPr>
          <w:sz w:val="27"/>
          <w:b/>
          <w:szCs w:val="27"/>
          <w:rFonts w:cs="Times New Roman" w:ascii="Times New Roman" w:hAnsi="Times New Roman"/>
        </w:rPr>
        <w:fldChar w:fldCharType="separate"/>
      </w:r>
      <w:r>
        <w:t xml:space="preserve">Об установлении итогов голосования по федеральному </w:t>
      </w: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7"/>
          <w:szCs w:val="27"/>
        </w:rPr>
        <w:t>избирательному округу на территории Чукотского одномандатного избирательного округа № 223</w:t>
      </w:r>
      <w:r/>
      <w:r>
        <w:rPr>
          <w:sz w:val="27"/>
          <w:b/>
          <w:szCs w:val="27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 декабря 2003 года на территории Чукотского автономного округа состоялись выборы депутатов Государственной Думы Федерального Собрания Российской Федерации четвертого созыва по федеральному избирательному округу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пунктами 1, 6-7 статьи 83 Федерального Закона "О выборах депутатов Государственной Думы Федерального Собрания Российской Федерации", пунктом 133 Календарного плана мероприятий по подготовке и проведению выборов депутатов Государственной Думы Федерального Собрания Российской Федерации четвертого созыва, одобренного постановлением Центральной избирательной комиссии России от 03.09.2003 № 23/160-4, на основании протоколов № 2 территориальных избирательных комиссий об итогах голосования по федеральному избирательному округу, окружная избирательная комиссия по Чукотскому одномандатному избирательному округу №223 </w:t>
      </w:r>
      <w:r>
        <w:rPr>
          <w:rFonts w:cs="Times New Roman" w:ascii="Times New Roman" w:hAnsi="Times New Roman"/>
          <w:spacing w:val="80"/>
          <w:sz w:val="27"/>
          <w:szCs w:val="27"/>
        </w:rPr>
        <w:t>постановляе</w:t>
      </w:r>
      <w:r>
        <w:rPr>
          <w:rFonts w:cs="Times New Roman" w:ascii="Times New Roman" w:hAnsi="Times New Roman"/>
          <w:spacing w:val="20"/>
          <w:sz w:val="27"/>
          <w:szCs w:val="27"/>
        </w:rPr>
        <w:t>т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ь итоги голосования по федеральному избирательному округу на территории Чукотского одномандатного избирательного округа согласно прилагаемому протоколу № 2 окружной избирательной комиссии об итогах голосования по федеральному избирательному округу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uto" w:line="36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85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</w:t>
              <w:br/>
              <w:t>окружной избирательной комиссии</w:t>
              <w:br/>
              <w:t xml:space="preserve">по Чукотскому одномандатному избирательному округу №223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Г. Есако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right="85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85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кретарь</w:t>
              <w:br/>
              <w:t>окружной избирательной комиссии</w:t>
              <w:br/>
              <w:t xml:space="preserve">по Чукотскому одномандатному избирательному округу №223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fldChar w:fldCharType="begin">
                <w:ffData>
                  <w:name w:val="sekr"/>
                  <w:enabled/>
                  <w:calcOnExit w:val="0"/>
                  <w:textInput/>
                </w:ffData>
              </w:fldChar>
            </w:r>
            <w:r>
              <w:rPr>
                <w:sz w:val="27"/>
                <w:szCs w:val="27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7"/>
                <w:szCs w:val="27"/>
              </w:rPr>
            </w:r>
            <w:r>
              <w:rPr>
                <w:sz w:val="27"/>
                <w:szCs w:val="27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.С.Саитгалина</w:t>
            </w:r>
            <w:r/>
            <w:r>
              <w:rPr>
                <w:sz w:val="27"/>
                <w:szCs w:val="27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51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ы депутатов Государственной Думы Федерального Собрания Российской Федерации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декабря 200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кружной избирательной комиссии об итогах голосования по федеральному избирательному округу на территории Чукотского одномандатного избирательного округа № 223, Чукотский автономный округ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о территориальных избирательных комиссий в одномандатном избирательном</w:t>
      </w:r>
    </w:p>
    <w:p>
      <w:pPr>
        <w:pStyle w:val="Normal"/>
        <w:rPr/>
      </w:pPr>
      <w:r>
        <w:rPr>
          <w:sz w:val="24"/>
          <w:szCs w:val="24"/>
        </w:rPr>
        <w:t>округе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о протоколов № 2 территориальных избирательных комиссий об итогах голосова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нии которых составлен данный протокол</w:t>
        <w:tab/>
        <w:tab/>
        <w:tab/>
        <w:tab/>
        <w:tab/>
        <w:tab/>
        <w:tab/>
        <w:t>9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Число избирательных участков, итоги голосования по которым были признаны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едействительными</w:t>
      </w: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>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уммарное число избирателей, внесенных в списки избирателей на момент оконч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сования на избирательных участках, итоги голосования по которым были признаны недействительными</w:t>
        <w:tab/>
        <w:tab/>
        <w:tab/>
        <w:tab/>
        <w:tab/>
        <w:tab/>
        <w:tab/>
        <w:tab/>
        <w:tab/>
        <w:tab/>
        <w:tab/>
        <w:tab/>
        <w:t>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предварительной проверки правильности составления протоколов № 2 территориальных избирательных комиссий о, итогах голосования окружная избирательная комиссия путем суммирования данных, содержащихся в указанных протоколах территориальных избирательных комиссии, установ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29"/>
        <w:gridCol w:w="7920"/>
        <w:gridCol w:w="9"/>
        <w:gridCol w:w="385"/>
        <w:gridCol w:w="66"/>
        <w:gridCol w:w="337"/>
        <w:gridCol w:w="394"/>
        <w:gridCol w:w="9"/>
        <w:gridCol w:w="394"/>
        <w:gridCol w:w="10"/>
        <w:gridCol w:w="470"/>
        <w:gridCol w:w="20"/>
      </w:tblGrid>
      <w:tr>
        <w:trPr>
          <w:trHeight w:val="55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избирателей, включенных в списки избирателей на момент окончания голосования и обладающих активным избирательным правом в федеральном избирательном округе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  избирательных   бюллетеней,   полученных   участковыми   избирательными комиссиями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4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7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&gt;,Число погашенных избирательных бюллетеней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3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3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4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открепительных 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избирателей, проголосовавших по открепительным удостоверениям на избирательных участках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7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погашенных на избирательных участках открепительных удостоверений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76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  открепительных   удостоверений,   выданных   избирателям  территориальной избирательной комиссией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38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95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не учтенных при получении избирательных бюллетеней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08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политических партий, избирательных блоков, зарегистрировавших федеральные списки кандидатов</w:t>
            </w:r>
          </w:p>
        </w:tc>
        <w:tc>
          <w:tcPr>
            <w:tcW w:w="20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голосов, избирателей, поданных за каждый федеральный список кандидатов</w:t>
            </w:r>
          </w:p>
        </w:tc>
      </w:tr>
      <w:tr>
        <w:trPr>
          <w:trHeight w:val="50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 "ЕДИНЕНИЕ"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0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. "СОЮЗ ПРАВЫХ СИЛ"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9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. "РОССИЙСКАЯ ПАРТИЯ ПЕНСИОНЕРОВ И ПАРТИЯ СОЦИАЛЬНОЙ СПРАВЕДЛИВОСТИ"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. "РОССИЙСКАЯ ДЕМОКРАТИЧЕСКАЯ ПАРТИЯ "ЯБЛОКО"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. "ЗА РУСЬ СВЯТУЮ"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9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. "ОБЪЕДИНЕННАЯ РОССИЙСКАЯ ПАРТИЯ "РУСЬ"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0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. "НОВЫЙ КУРС — АВТОМОБИЛЬНАЯ РОССИЯ"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. "НАРОДНО-РЕСПУБЛИКАНСКАЯ ПАРТИЯ РОССИИ"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. "РОССИЙСКАЯ ЭКОЛОГИЧЕСКАЯ ПАРТИЯ "ЗЕЛЕНЫЕ"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. "АГРАРНАЯ ПАРТИЯ РОССИИ"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0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. "ИСТИННЫЕ ПАТРИОТЫ РОССИИ"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. "НАРОДНАЯ ПАРТИЯ РОССИЙСКОЙ ФЕДЕРАЦИИ"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9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. "ДЕМОКРАТИЧЕСКАЯ ПАРТИЯ РОССИИ"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. "ВЕЛИКАЯ РОССИЯ — ЕВРАЗИЙСКИЙ СОЮЗ"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. "ПАРТИЯ СЛОН"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</w:t>
            </w:r>
          </w:p>
        </w:tc>
      </w:tr>
      <w:tr>
        <w:trPr>
          <w:trHeight w:val="49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. "РОДИНА" (НАРОДНО-ПАТРИОТИЧЕСКИЙ СОЮЗ)"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9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. "ПАРТИЯ МИРА И ЕДИНСТВА (ПМЕ)"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. "ЛДПР"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9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. "ПАРТИЯ ВОЗРОЖДЕНИЯ РОССИИ — РОССИЙСКАЯ ПАРТИЯ ЖИЗНИ"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. "ПОЛИТИЧЕСКАЯ ПАРТИЯ "ЕДИНАЯ РОССИЯ"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0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. "РОССИЙСКАЯ КОНСТИТУЦИОННО-ДЕМОКРАТИЧЕСКАЯ ПАРТИЯ"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. "РАЗВИТИЕ ПРЕДПРИНИМАТЕЛЬСТВА"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. "КОММУНИСТИЧЕСКАЯ ПАРТИЯ РОССИЙСКОЙ ФЕДЕРАЦИИ (КПРФ)"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76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голосов избирателей, поданных против всех федеральных списков кандидатов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51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окружной избирательной комиссии </w:t>
        <w:tab/>
        <w:t>Есаков В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меститель председателя комиссии </w:t>
        <w:tab/>
        <w:tab/>
        <w:tab/>
        <w:t>Маркин И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меститель председателя комиссии </w:t>
        <w:tab/>
        <w:tab/>
        <w:tab/>
        <w:t>Яворовский Ю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/>
      </w:pPr>
      <w:r>
        <w:rPr>
          <w:sz w:val="24"/>
          <w:szCs w:val="24"/>
        </w:rPr>
        <w:t xml:space="preserve">Секретарь комиссии Члены комиссий:  </w:t>
        <w:tab/>
        <w:t xml:space="preserve"> Саитгалина О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Волков Д.Ю.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Ким В.В.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Лычагина Т.В.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Осипенко В.Ф.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Петрусь З.Н.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Стеценко С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560" w:right="1277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center" w:pos="4153" w:leader="none"/>
        <w:tab w:val="left" w:pos="4320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23:58:00Z</dcterms:created>
  <dc:creator>Яворовский</dc:creator>
  <dc:description>Постановление</dc:description>
  <cp:keywords>2003</cp:keywords>
  <dc:language>en-US</dc:language>
  <cp:lastModifiedBy>Петрусев</cp:lastModifiedBy>
  <cp:lastPrinted>2003-12-11T17:05:00Z</cp:lastPrinted>
  <dcterms:modified xsi:type="dcterms:W3CDTF">2024-04-04T23:58:00Z</dcterms:modified>
  <cp:revision>2</cp:revision>
  <dc:subject>11.12.2003 №21/25</dc:subject>
  <dc:title>Об установлении итогов голосования по федеральному избирательному округу на территории Чукотского одномандатного избирательного округа №223</dc:title>
</cp:coreProperties>
</file>