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97675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кружная избирательная комиссия</w:t>
        <w:br/>
        <w:t>Чукотского одномандатного избирательного округа №2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0"/>
          <w:szCs w:val="30"/>
        </w:rPr>
        <w:t>по выборам депутата Государственной Думы</w:t>
        <w:br/>
        <w:t>Федерального Собрания Российской Федерации</w:t>
        <w:br/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  <w:lang w:val="en-US"/>
        </w:rPr>
      </w:pPr>
      <w:r>
        <w:rPr>
          <w:rFonts w:cs="Times New Roman" w:ascii="Times New Roman" w:hAnsi="Times New Roman"/>
          <w:b/>
          <w:spacing w:val="60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  <w:lang w:val="en-US"/>
              </w:rPr>
            </w:r>
            <w:r>
              <w:rPr>
                <w:sz w:val="28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lang w:val="en-US"/>
              </w:rPr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>12.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03</w:t>
            </w:r>
            <w:r/>
            <w:r>
              <w:rPr>
                <w:sz w:val="28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fldChar w:fldCharType="begin">
                <w:ffData>
                  <w:name w:val="n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  <w:lang w:val="en-US"/>
              </w:rPr>
            </w:r>
            <w:r>
              <w:rPr>
                <w:sz w:val="28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lang w:val="en-US"/>
              </w:rPr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/24</w:t>
            </w:r>
            <w:r/>
            <w:r>
              <w:rPr>
                <w:sz w:val="28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8"/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>Об определении результатов выборов по Чукотскому одномандатному избирательному округу № 223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декабря 2003 года состоялись выборы депутата Государственной Думы Федерального Собрания Российской Федерации четвертого созыва по Чукотскому одномандатному избирательному округу № 223. В выборах приняло участие 24298 избирателей, что составляет 61,04 процента от числа избирателей включенных в списки избирателей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ами 1-5, 7 статьи 83, пунктом 2 статьи 89 Федерального Закона "О выборах депутатов Государственной Думы Федерального Собрания Российской Федерации", пунктом 133 Календарного плана мероприятий по подготовке и проведению выборов депутатов Государственной Думы Федерального Собрания Российской Федерации четвертого созыва, одобренного постановлением Центральной избирательной комиссии России от 03.09.2003 № 23/160-4, на основании протоколов № 1 территориальных избирательных комиссий об итогах голосования по Чукотскому одномандатному избирательному округу № 223, окружная избирательная комиссия по Чукотскому одномандатному избирательному округу №223 </w:t>
      </w:r>
      <w:r>
        <w:rPr>
          <w:rFonts w:cs="Times New Roman" w:ascii="Times New Roman" w:hAnsi="Times New Roman"/>
          <w:spacing w:val="80"/>
          <w:sz w:val="28"/>
        </w:rPr>
        <w:t>постановляе</w:t>
      </w:r>
      <w:r>
        <w:rPr>
          <w:rFonts w:cs="Times New Roman" w:ascii="Times New Roman" w:hAnsi="Times New Roman"/>
          <w:spacing w:val="20"/>
          <w:sz w:val="28"/>
        </w:rPr>
        <w:t>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Признать состоявшимися и действительными выборы депутата Государственной Думы Федерального Собрания Российской Федерации четвертого созыва по Чукотскому одномандатному избирательному округу № 223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дписать протокол № 1 о результатах выборов депутата Государственной Думы Федерального Собрания Российской Федерации четвертого созыва по Чукотскому одномандатному избирательному округу № 223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Считать избранной депутатом Государственной Думы Федерального Собрания Российской Федерации четвертого созыва по Чукотскому одномандатному избирательному округу № 223 Панченко Ирину Александровну, получившую наибольшее число голосов избирателей, принявших участие в голосовании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Общие данные о результатах выборов по Чукотскому одномандатному избирательному округу № 223 направить для опубликования в газету "Крайний Север"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  <w:br/>
              <w:t>окружной избирательной комиссии</w:t>
              <w:br/>
              <w:t xml:space="preserve">по Чукотскому одномандатному избирательному округу №223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Г. Есак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ь</w:t>
              <w:br/>
              <w:t>окружной избирательной комиссии</w:t>
              <w:br/>
              <w:t xml:space="preserve">по Чукотскому одномандатному избирательному округу №223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sek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О.С.Саитгалина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 депутатов Государственной Думы Федеральн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декабря 200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ружной избирательной комиссии о результатах выб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Чукотскому одномандатному избирательному округу № 223, Чукотский автономный окр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территориальных избирательных комиссий в одномандатном избирательном округе</w:t>
        <w:tab/>
        <w:tab/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протоколов № 1 территориальных избирательных комиссий об итогах голосова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орых составлен данный протокол</w:t>
        <w:tab/>
        <w:tab/>
        <w:tab/>
        <w:tab/>
        <w:tab/>
        <w:tab/>
        <w:tab/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избирательных участков, итоги голосования по которым были призн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ействительными</w:t>
        <w:tab/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рное число избирателей, внесенных в списки избирателей на момент оконч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сования на избирательных участках, итоги голосования по которым были призн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ействительными</w:t>
        <w:tab/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предварительной проверки правильности составления протоколов № 1 территориальных избирательных комиссий об итогах голосования окружная избирательная комиссия путем суммирования данных, содержащихся в указанных протоколах территориальных избирательных комиссий, определ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9"/>
        <w:gridCol w:w="7304"/>
        <w:gridCol w:w="2410"/>
        <w:gridCol w:w="28"/>
      </w:tblGrid>
      <w:tr>
        <w:trPr>
          <w:trHeight w:val="774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ей, включенных в списки избирателей на момент окончания голосования и обладающих активным избирательным правом в одномандатном избирательном округе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 8 0 7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 З 8 6</w:t>
            </w:r>
          </w:p>
        </w:tc>
      </w:tr>
      <w:tr>
        <w:trPr>
          <w:trHeight w:val="52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9 3 9</w:t>
            </w:r>
          </w:p>
        </w:tc>
      </w:tr>
      <w:tr>
        <w:trPr>
          <w:trHeight w:val="772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 6 2 3</w:t>
            </w:r>
          </w:p>
        </w:tc>
      </w:tr>
      <w:tr>
        <w:trPr>
          <w:trHeight w:val="652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7 3 6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 0 8 8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6 5 1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 6 2 9</w:t>
            </w:r>
          </w:p>
        </w:tc>
      </w:tr>
      <w:tr>
        <w:trPr>
          <w:trHeight w:val="499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8 2 2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 4 5 8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2 8 7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2 6 2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1 1 6</w:t>
            </w:r>
          </w:p>
        </w:tc>
      </w:tr>
      <w:tr>
        <w:trPr>
          <w:trHeight w:val="499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погашенных на избирательных участках открепительных удостоверений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 2 5</w:t>
            </w:r>
          </w:p>
        </w:tc>
      </w:tr>
      <w:tr>
        <w:trPr>
          <w:trHeight w:val="547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0 2 7</w:t>
            </w:r>
          </w:p>
        </w:tc>
      </w:tr>
      <w:tr>
        <w:trPr>
          <w:trHeight w:val="538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тС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0 0 0</w:t>
            </w:r>
          </w:p>
        </w:tc>
      </w:tr>
      <w:tr>
        <w:trPr>
          <w:trHeight w:val="576" w:hRule="exact"/>
        </w:trPr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0 0 0</w:t>
            </w:r>
          </w:p>
        </w:tc>
      </w:tr>
      <w:tr>
        <w:trPr>
          <w:trHeight w:val="1010" w:hRule="exact"/>
        </w:trPr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НЧЕНКО ИРИНА АЛЕКСАНД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 2 2 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ТРЕНКО ЭДУАРД ПЕТ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 9 1. 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ДОЙ АЛЕКСАНДР ИВА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1 8 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голосов избирателей, поданных против всех кандида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 1 3 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3" w:right="510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ло избирателей, принявших участие в выборах: </w:t>
        <w:tab/>
        <w:tab/>
        <w:tab/>
        <w:t>абсолютное 24298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>в процентах 61,04%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В соответствии с пунктом 5 статьи 83 Федерального закона «О выборах депутатов Государственной Думы Федерального Собрания Российской Федерации» Панченко Ирина Александровна, которая получила наибольшее число голосов избирателей, принявших участие в голосовании признана избранным депутатом Государственной Думы Федерального Собрания Российской Федерации четвертого созыва по Чукотскому одномандатному избирательному округу №223 ,</w:t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окружной избирательной комиссии </w:t>
        <w:tab/>
        <w:t>Есаков В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председателя комиссии </w:t>
        <w:tab/>
        <w:tab/>
        <w:tab/>
        <w:tab/>
        <w:t>Маркин И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председателя комиссии </w:t>
        <w:tab/>
        <w:tab/>
        <w:tab/>
        <w:tab/>
        <w:t>Яворовский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комиссии </w:t>
        <w:tab/>
        <w:tab/>
        <w:tab/>
        <w:tab/>
        <w:tab/>
        <w:tab/>
        <w:tab/>
        <w:tab/>
        <w:t>Саитгалина О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     Волков Д.Ю.</w:t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  <w:t>Ким В.В.</w:t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  <w:t>Лычагина Т.В.</w:t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  <w:t>Осипенко В.Ф.</w:t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  <w:t>Петрусь З.Н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5"/>
      <w:type w:val="nextPage"/>
      <w:pgSz w:w="11906" w:h="16838"/>
      <w:pgMar w:left="1276" w:right="964" w:gutter="0" w:header="0" w:top="137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3:55:00Z</dcterms:created>
  <dc:creator>Ольга Саитгалина</dc:creator>
  <dc:description>Постановление</dc:description>
  <cp:keywords>2003</cp:keywords>
  <dc:language>en-US</dc:language>
  <cp:lastModifiedBy>Петрусев</cp:lastModifiedBy>
  <cp:lastPrinted>2003-12-11T17:05:00Z</cp:lastPrinted>
  <dcterms:modified xsi:type="dcterms:W3CDTF">2024-04-04T23:55:00Z</dcterms:modified>
  <cp:revision>2</cp:revision>
  <dc:subject>11.12.2003 №21/24</dc:subject>
  <dc:title>Об определении результатов выборов по Чукотскому одномандатному избирательному округу № 2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вание">
    <vt:lpwstr>cap</vt:lpwstr>
  </property>
</Properties>
</file>