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/>
        </w:rPr>
        <w:object w:dxaOrig="1521" w:dyaOrig="1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65pt;height:68.95pt" filled="f" o:ole="">
            <v:imagedata r:id="rId3" o:title=""/>
          </v:shape>
          <o:OLEObject Type="Embed" ProgID="" ShapeID="ole_rId2" DrawAspect="Content" ObjectID="_167899494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ИЗБИРАТЕЛЬНАЯ КОМИССИЯ</w:t>
        <w:br/>
        <w:t>ЧУКОТСКОГО АВТОНОМНОГО ОКРУГА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60"/>
          <w:sz w:val="32"/>
        </w:rPr>
      </w:pPr>
      <w:r>
        <w:rPr>
          <w:rFonts w:cs="Times New Roman" w:ascii="Times New Roman" w:hAnsi="Times New Roman"/>
          <w:b/>
          <w:spacing w:val="60"/>
          <w:sz w:val="32"/>
        </w:rPr>
        <w:t>ПОСТАНОВЛЕНИЕ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pacing w:val="60"/>
          <w:sz w:val="16"/>
        </w:rPr>
      </w:pPr>
      <w:r>
        <w:rPr>
          <w:rFonts w:cs="Times New Roman" w:ascii="Times New Roman" w:hAnsi="Times New Roman"/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</w:rPr>
              <w:t>03.01.2001</w:t>
            </w:r>
            <w:r/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fldChar w:fldCharType="begin">
                <w:ffData>
                  <w:name w:val="nr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</w:rPr>
              <w:t>58/222</w:t>
            </w:r>
            <w:r/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. Анадырь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fldChar w:fldCharType="begin">
          <w:ffData>
            <w:name w:val="name"/>
            <w:enabled/>
            <w:calcOnExit w:val="0"/>
            <w:textInput/>
          </w:ffData>
        </w:fldChar>
      </w:r>
      <w:r>
        <w:rPr>
          <w:sz w:val="28"/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8"/>
        </w:rPr>
      </w:r>
      <w:r>
        <w:rPr>
          <w:sz w:val="28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8"/>
        </w:rPr>
        <w:t>Об установлении общих результатов выборов депутатов Думы Чукотского автономного округа</w:t>
      </w:r>
      <w:r/>
      <w:r>
        <w:rPr>
          <w:sz w:val="28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 декабря 2000 года состоялись выборы депутатов Думы Чукотского автономного округа.</w:t>
      </w:r>
    </w:p>
    <w:p>
      <w:pPr>
        <w:pStyle w:val="TextBodyIndent"/>
        <w:spacing w:lineRule="auto" w:line="360"/>
        <w:rPr/>
      </w:pPr>
      <w:r>
        <w:rPr/>
        <w:t>На основании протоколов окружных избирательных комиссий о результатах выборов в одномандатных избирательных округах Чукотского автономного округа  в соответствии со статьей 73 закона Чукотского автономного округа "О выборах депутатов Думы Чукотского автономного округа", Избирательная комиссия автономного округа определила, что число избирателей принявших участие в голосовании по каждому избирательному округу превышает 25%. Каких либо заявлений и жалоб от избирателей по вопросу допущения при проведении голосования или установления итогов голосования нарушений, связанных с определением результатов волеизъявления избирателей, в адрес избирательных комиссий не поступало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На основании изложенного Избирательная комиссия Чукотского автономного округа </w:t>
      </w:r>
      <w:r>
        <w:rPr>
          <w:rFonts w:cs="Times New Roman" w:ascii="Times New Roman" w:hAnsi="Times New Roman"/>
          <w:spacing w:val="80"/>
          <w:sz w:val="28"/>
        </w:rPr>
        <w:t>постановляе</w:t>
      </w:r>
      <w:r>
        <w:rPr>
          <w:rFonts w:cs="Times New Roman" w:ascii="Times New Roman" w:hAnsi="Times New Roman"/>
          <w:spacing w:val="20"/>
          <w:sz w:val="28"/>
        </w:rPr>
        <w:t>т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"/>
        <w:rPr/>
      </w:pPr>
      <w:r>
        <w:rPr/>
        <w:t>1. Признать состоявшимися и действительными выборы депутатов Думы Чукотского автономного округа в одномандатных избирательных округах №1-13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читать избранными депутатами Думы Чукотского автономного округа  получившие наибольшее число голосов избирателей, принявших участие в голосовании согласно приложению 1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Данное постановление опубликовать в газете "Крайний Север".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pred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</w:rPr>
              <w:t>Е.Никитин</w:t>
            </w:r>
            <w:r/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 секретаря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ind w:right="84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sekr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8"/>
              </w:rPr>
            </w:r>
            <w:r>
              <w:rPr>
                <w:sz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8"/>
              </w:rPr>
              <w:t>Ю.Яворовский</w:t>
            </w:r>
            <w:r/>
            <w:r>
              <w:rPr>
                <w:sz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51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left="11482" w:hanging="0"/>
        <w:jc w:val="center"/>
        <w:rPr>
          <w:sz w:val="24"/>
        </w:rPr>
      </w:pPr>
      <w:r>
        <w:rPr>
          <w:sz w:val="24"/>
        </w:rPr>
        <w:t>Приложение 1</w:t>
        <w:br/>
        <w:t>к постановлению</w:t>
        <w:br/>
        <w:t>Избирательной комиссии</w:t>
        <w:br/>
        <w:t>Чукотского автономного округа</w:t>
        <w:br/>
        <w:t>от 03.01.2001 №58/222</w:t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2"/>
        <w:spacing w:before="0" w:after="0"/>
        <w:rPr/>
      </w:pPr>
      <w:r>
        <w:rPr/>
        <w:t xml:space="preserve">Список депутатов Думы Чукотского автономного округа, </w:t>
        <w:br/>
        <w:t>избранных 24 декабря 2000 года</w:t>
      </w:r>
    </w:p>
    <w:p>
      <w:pPr>
        <w:pStyle w:val="Normal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tbl>
      <w:tblPr>
        <w:tblW w:w="137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2544"/>
        <w:gridCol w:w="2106"/>
        <w:gridCol w:w="1047"/>
        <w:gridCol w:w="3069"/>
        <w:gridCol w:w="1744"/>
        <w:gridCol w:w="1092"/>
        <w:gridCol w:w="1472"/>
      </w:tblGrid>
      <w:tr>
        <w:trPr>
          <w:tblHeader w:val="true"/>
          <w:trHeight w:val="112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округ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widowControl/>
              <w:spacing w:before="0" w:after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 округ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Депутат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"/>
              <w:widowControl/>
              <w:spacing w:before="0" w:after="0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Год рождения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>Место работы и должност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 xml:space="preserve">Кем </w:t>
              <w:br/>
              <w:t>выдвину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 xml:space="preserve">Дата </w:t>
              <w:br/>
              <w:t>избра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</w:rPr>
              <w:t xml:space="preserve">Процент голосов, поданных </w:t>
              <w:br/>
              <w:t>за избранного депутата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Анадырский городско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Назаренко Василий  Николаевич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26.05.49</w:t>
            </w:r>
          </w:p>
        </w:tc>
        <w:tc>
          <w:tcPr>
            <w:tcW w:w="306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Дума Чукотского автономного округа, Председате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нициативная групп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.12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38,14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Анадырский городско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Климов Петр Александрович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21.08.57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Аппарат Администрации Чукотского автономного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полномочный представитель Губернатора в муниципальном образовании г. Анадыр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нициативная группа избирателе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.12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45,66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Анадырск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Касьяненко Сергей Васильевич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23.10.59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Анадырская муниципальная центральная районная больница, и.о. главного врача Анадырского райо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нициативная групп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.12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38,44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4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Анадырски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Омрынто Петр Константинович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10.11.49</w:t>
            </w:r>
          </w:p>
        </w:tc>
        <w:tc>
          <w:tcPr>
            <w:tcW w:w="3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 xml:space="preserve">Муниципальное унитарное предприятие СХП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"Канчаланский", старший инженер по реализации с/х продук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амовыдвиже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.12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30,04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5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Беринговски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Вулькыне Ирина Юрьевна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5.03.53</w:t>
            </w:r>
          </w:p>
        </w:tc>
        <w:tc>
          <w:tcPr>
            <w:tcW w:w="3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Беринговское территориальное медицинское объединение, Заведующая поликлинико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нициативная трупп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.12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38,6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6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Билибински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Повстяная Майя Львовна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21.06.46</w:t>
            </w:r>
          </w:p>
        </w:tc>
        <w:tc>
          <w:tcPr>
            <w:tcW w:w="3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Билибинская Центральная районная больница, Зав. поликлиникой, врач-терапев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нициативная групп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.12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23,1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7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Билибински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Ганзер Лариса Дмитриевна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08.03.47</w:t>
            </w:r>
          </w:p>
        </w:tc>
        <w:tc>
          <w:tcPr>
            <w:tcW w:w="3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Билибинская атомная электростанция, Инженер по технике безопасности и радиационной безопасност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нициативная групп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.12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25,5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8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Ильтински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Ворона Леонид Леонидович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19.06.54</w:t>
            </w:r>
          </w:p>
        </w:tc>
        <w:tc>
          <w:tcPr>
            <w:tcW w:w="3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ультинское унитарное муниципальное дрожно ремонтно-строительое предприятие, водите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нициативная групп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.12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35,88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9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Провиденски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Горин Валерий Петрович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04.11.48</w:t>
            </w:r>
          </w:p>
        </w:tc>
        <w:tc>
          <w:tcPr>
            <w:tcW w:w="3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Дума Чукотского автономного округа, Заместитель председател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нициативная групп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.12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43,86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0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Чаунски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Степанова Галина Александровна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10.08.54</w:t>
            </w:r>
          </w:p>
        </w:tc>
        <w:tc>
          <w:tcPr>
            <w:tcW w:w="3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Отделение федерального казначейства МФ РФ по Чаунскому району, руководител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нициативная групп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.12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52,8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1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Чаунски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Евдокимов Игорь Владимирович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03.10.56</w:t>
            </w:r>
          </w:p>
        </w:tc>
        <w:tc>
          <w:tcPr>
            <w:tcW w:w="3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Государственное унитарное авиационное предприятие «Чукотавиа» - а/п Певек, главный инженер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нициативная групп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.12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37,13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12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Чукотски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Рудченко Валентина Васильевна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26.04.55</w:t>
            </w:r>
          </w:p>
        </w:tc>
        <w:tc>
          <w:tcPr>
            <w:tcW w:w="3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Администрация муниципального образования Чукотский район, глава админист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 xml:space="preserve">Инициативная групп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.12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  <w:t>27,4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widowControl/>
              <w:spacing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Шмидтовский</w:t>
            </w:r>
          </w:p>
        </w:tc>
        <w:tc>
          <w:tcPr>
            <w:tcW w:w="2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Чмырь Владимир Михайлович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09.01.51</w:t>
            </w:r>
          </w:p>
        </w:tc>
        <w:tc>
          <w:tcPr>
            <w:tcW w:w="306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Шмидтовская Центральная районная больница, главный вра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Инициативная групп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24.12.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  <w:t>47,19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sectPr>
      <w:footerReference w:type="default" r:id="rId5"/>
      <w:type w:val="nextPage"/>
      <w:pgSz w:orient="landscape" w:w="16838" w:h="11906"/>
      <w:pgMar w:left="851" w:right="1134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left" w:pos="480" w:leader="none"/>
        <w:tab w:val="left" w:pos="960" w:leader="none"/>
        <w:tab w:val="center" w:pos="4153" w:leader="none"/>
        <w:tab w:val="left" w:pos="4320" w:leader="none"/>
        <w:tab w:val="right" w:pos="830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left" w:pos="480" w:leader="none"/>
        <w:tab w:val="left" w:pos="960" w:leader="none"/>
        <w:tab w:val="center" w:pos="4153" w:leader="none"/>
        <w:tab w:val="left" w:pos="4320" w:leader="none"/>
        <w:tab w:val="right" w:pos="8306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jc w:val="center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00"/>
      <w:sz w:val="28"/>
      <w:szCs w:val="2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center" w:pos="4153" w:leader="none"/>
        <w:tab w:val="left" w:pos="4320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  <w:tab w:val="center" w:pos="4677" w:leader="none"/>
        <w:tab w:val="right" w:pos="9355" w:leader="none"/>
      </w:tabs>
    </w:pPr>
    <w:rPr/>
  </w:style>
  <w:style w:type="paragraph" w:styleId="12">
    <w:name w:val="загл12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spacing w:before="0" w:after="120"/>
      <w:jc w:val="center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ind w:firstLine="709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Стиль3"/>
    <w:basedOn w:val="Normal"/>
    <w:qFormat/>
    <w:pPr>
      <w:widowControl w:val="false"/>
      <w:tabs>
        <w:tab w:val="clear" w:pos="480"/>
        <w:tab w:val="clear" w:pos="960"/>
        <w:tab w:val="clear" w:pos="1440"/>
        <w:tab w:val="clear" w:pos="1920"/>
        <w:tab w:val="clear" w:pos="2400"/>
        <w:tab w:val="clear" w:pos="2880"/>
        <w:tab w:val="clear" w:pos="3360"/>
        <w:tab w:val="clear" w:pos="3840"/>
        <w:tab w:val="clear" w:pos="4320"/>
      </w:tabs>
      <w:overflowPunct w:val="true"/>
      <w:spacing w:before="120" w:after="0"/>
      <w:jc w:val="center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3T03:34:00Z</dcterms:created>
  <dc:creator>Яворовский</dc:creator>
  <dc:description>Секретарь</dc:description>
  <cp:keywords>2000</cp:keywords>
  <dc:language>en-US</dc:language>
  <cp:lastModifiedBy>Яворовский</cp:lastModifiedBy>
  <cp:lastPrinted>2001-01-09T11:39:00Z</cp:lastPrinted>
  <dcterms:modified xsi:type="dcterms:W3CDTF">2001-01-08T23:45:00Z</dcterms:modified>
  <cp:revision>13</cp:revision>
  <dc:subject>03.01.01 №222</dc:subject>
  <dc:title>Об установлении общих результатов выборов депутатов Думы Чукотского автономного округа</dc:title>
</cp:coreProperties>
</file>