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</w:rPr>
        <w:object w:dxaOrig="1521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68.95pt" filled="f" o:ole="">
            <v:imagedata r:id="rId3" o:title=""/>
          </v:shape>
          <o:OLEObject Type="Embed" ProgID="" ShapeID="ole_rId2" DrawAspect="Content" ObjectID="_114579449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ИЗБИРАТЕЛЬНАЯ КОМИССИЯ</w:t>
        <w:br/>
        <w:t>ЧУКОТСКОГО АВТОНОМНОГО ОКРУГА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</w:rPr>
        <w:t>ПОСТАНОВЛЕНИЕ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b/>
          <w:b/>
          <w:spacing w:val="60"/>
          <w:sz w:val="16"/>
        </w:rPr>
      </w:pPr>
      <w:r>
        <w:rPr>
          <w:rFonts w:cs="Times New Roman" w:ascii="Times New Roman" w:hAnsi="Times New Roman"/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</w:rPr>
              <w:t>03.01.2001</w:t>
            </w:r>
            <w:r/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fldChar w:fldCharType="begin">
                <w:ffData>
                  <w:name w:val="nr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</w:rPr>
              <w:t>221</w:t>
            </w:r>
            <w:r/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Анадырь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8"/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sz w:val="28"/>
        </w:rPr>
      </w:r>
      <w:r>
        <w:rPr>
          <w:sz w:val="28"/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8"/>
        </w:rPr>
        <w:t>Об определении результатов выборов Губернатора Чукотского автономного округа</w:t>
      </w:r>
      <w:r/>
      <w:r>
        <w:rPr>
          <w:sz w:val="28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 декабря 2000 года состоялись выборы Губернатора Чукотского автономного округа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протоколов территориальных избирательных комиссий об итогах голосования в едином избирательном округе Чукотский автономный округ  в соответствии со статьей 69 закона Чукотского автономного округа "О выборах Губернатора Чукотского автономного округа", Избирательная комиссия автономного округа определила, что число избирателей принявших участие в выборах, составило 29462 чел. или 67,60 % от числа избирателей внесенных в списки избирателей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На основании изложенного, Избирательная комиссия Чукотского автономного округа   </w:t>
      </w:r>
      <w:r>
        <w:rPr>
          <w:rFonts w:cs="Times New Roman" w:ascii="Times New Roman" w:hAnsi="Times New Roman"/>
          <w:spacing w:val="80"/>
          <w:sz w:val="28"/>
        </w:rPr>
        <w:t>постановляе</w:t>
      </w:r>
      <w:r>
        <w:rPr>
          <w:rFonts w:cs="Times New Roman" w:ascii="Times New Roman" w:hAnsi="Times New Roman"/>
          <w:spacing w:val="20"/>
          <w:sz w:val="28"/>
        </w:rPr>
        <w:t>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знать действительными выборы Губернатора Чукотского автономного округа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читать избранным Губернатором Чукотского автономного округа Абрамовича Романа Аркадиевича, получившего наибольшее число голосов избирателей, принявших участие в голосовании (26 674 чел. или 90,61%)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анные протоколов всех территориальных и участковых избирательных комиссий опубликовать в газете "Крайний Север"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</w:t>
              <w:br/>
              <w:t>Избирательной комиссии</w:t>
              <w:br/>
              <w:t>Чукотского автономного округ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pred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</w:rPr>
              <w:t>Е.Никитин</w:t>
            </w:r>
            <w:r/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8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 секретаря</w:t>
              <w:br/>
              <w:t>Избирательной комиссии</w:t>
              <w:br/>
              <w:t>Чукотского автономного округ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sekr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</w:rPr>
              <w:t>Ю.Яворовский</w:t>
            </w:r>
            <w:r/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51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513"/>
        <w:gridCol w:w="141"/>
        <w:gridCol w:w="163"/>
        <w:gridCol w:w="1414"/>
        <w:gridCol w:w="6"/>
      </w:tblGrid>
      <w:tr>
        <w:trPr>
          <w:trHeight w:val="2895" w:hRule="atLeast"/>
          <w:cantSplit w:val="true"/>
        </w:trPr>
        <w:tc>
          <w:tcPr>
            <w:tcW w:w="979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Экземпляр  № </w:t>
            </w:r>
            <w:r>
              <w:rPr>
                <w:sz w:val="2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2"/>
                <w:lang w:val="en-US"/>
              </w:rPr>
            </w:pPr>
            <w:r>
              <w:rPr>
                <w:b/>
                <w:spacing w:val="20"/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2"/>
              </w:rPr>
            </w:pPr>
            <w:r>
              <w:rPr>
                <w:b/>
                <w:spacing w:val="20"/>
                <w:sz w:val="28"/>
              </w:rPr>
              <w:t>Выборы Губернатора Чукотского автономного округа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20"/>
                <w:sz w:val="8"/>
              </w:rPr>
            </w:pPr>
            <w:r>
              <w:rPr>
                <w:b/>
                <w:caps/>
                <w:spacing w:val="2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 декабря 2000 года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Избирательной комиссии Чукотского автономного округа о результатах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боров в едином избирательном округ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укотский автономный окру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221" w:type="dxa"/>
            <w:gridSpan w:val="3"/>
            <w:tcBorders/>
          </w:tcPr>
          <w:p>
            <w:pPr>
              <w:pStyle w:val="Caaieiaie1"/>
              <w:spacing w:lineRule="auto" w:line="216" w:before="120" w:after="0"/>
              <w:ind w:firstLine="357"/>
              <w:rPr/>
            </w:pPr>
            <w:r>
              <w:rPr/>
              <w:t>Число территориальных избирательных комиссий на территории Чукотского автономного округ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495" w:hRule="atLeast"/>
          <w:cantSplit w:val="true"/>
        </w:trPr>
        <w:tc>
          <w:tcPr>
            <w:tcW w:w="8221" w:type="dxa"/>
            <w:gridSpan w:val="3"/>
            <w:tcBorders/>
          </w:tcPr>
          <w:p>
            <w:pPr>
              <w:pStyle w:val="Normal"/>
              <w:spacing w:lineRule="auto" w:line="216"/>
              <w:ind w:firstLine="357"/>
              <w:jc w:val="both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Число протоколов территориальных избирательных комиссий об итогах голосования, на основании которых составлен данный протокол о результатах выборов</w:t>
            </w:r>
          </w:p>
        </w:tc>
        <w:tc>
          <w:tcPr>
            <w:tcW w:w="163" w:type="dxa"/>
            <w:tcBorders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br/>
              <w:t>-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740" w:hRule="atLeast"/>
          <w:cantSplit w:val="true"/>
        </w:trPr>
        <w:tc>
          <w:tcPr>
            <w:tcW w:w="9798" w:type="dxa"/>
            <w:gridSpan w:val="5"/>
            <w:tcBorders/>
          </w:tcPr>
          <w:p>
            <w:pPr>
              <w:pStyle w:val="Normal"/>
              <w:spacing w:lineRule="auto" w:line="216" w:before="120" w:after="120"/>
              <w:ind w:firstLine="782"/>
              <w:jc w:val="both"/>
              <w:rPr/>
            </w:pPr>
            <w:r>
              <w:rPr>
                <w:sz w:val="24"/>
              </w:rPr>
              <w:t xml:space="preserve">После предварительной проверки правильности составления протоколов территориальных избирательных комиссий об итогах голосования Избирательная комиссия Чукотского автономного округа путем суммирования данных, содержащихся в указанных протоколах территориальных избирательных комиссий, </w:t>
            </w:r>
            <w:r>
              <w:rPr>
                <w:spacing w:val="100"/>
                <w:sz w:val="24"/>
              </w:rPr>
              <w:t>установила</w:t>
            </w:r>
            <w:r>
              <w:rPr>
                <w:sz w:val="24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избирателей, включенных в списки избирателей на момент окончания голосования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43583</w:t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41902</w:t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1183</w:t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в помещениях территориальных избирательных комиссий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286</w:t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погашенных избирательных бюллетеней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12726</w:t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исло избирательных бюллетеней, выданных избирателям на избирательных участках в день голосования 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27112</w:t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избирательных бюллетеней, выданных избирателям, проголосовавшим вне помещений для голосования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116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1800</w:t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27639</w:t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исло действительных избирательных бюллетеней 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28911</w:t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число недействительных избирательных бюллетеней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528</w:t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исло избирательных бюллетеней, признанных недействительными на основании пункта </w:t>
              <w:br/>
              <w:t>3 статьи 62 и пункта 13 статьи 67 Закона Чукотского автономного округа «О выборах Губернатора Чукотского автономного округа»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26</w:t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исло недействительных избирательных бюллетеней, не содержащих отметок ни по одной из позиций 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84</w:t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признанных недействительными избирательных бюллетеней, в которых голоса избирателей поданы в ходе досрочного голосования за выбывшего впоследствии зарегистрированного кандидата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</w:tbl>
    <w:p>
      <w:pPr>
        <w:pStyle w:val="Head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260"/>
      </w:tblGrid>
      <w:tr>
        <w:trPr>
          <w:cantSplit w:val="true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Фамилии, имена, отчества </w:t>
              <w:br/>
              <w:t xml:space="preserve"> внесенных в избирательный бюллетень зарегистрированных кандида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18"/>
              </w:rPr>
              <w:t>Число голосов изби-рателей</w:t>
            </w:r>
            <w:r>
              <w:rPr>
                <w:sz w:val="18"/>
              </w:rPr>
              <w:t>, поданных за каждого зарегистрированного кандидат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АБРАМОВИЧ Роман Аркадиеви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26674</w:t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ЕТЫЛИН Владимир Михайлови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944</w:t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ЦЫПЛАКОВ Сергей Павлови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219</w:t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Число голосов избирателей, поданных против всех кандида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1074</w:t>
            </w:r>
          </w:p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er"/>
        <w:jc w:val="both"/>
        <w:rPr>
          <w:sz w:val="24"/>
        </w:rPr>
      </w:pPr>
      <w:r>
        <w:rPr>
          <w:sz w:val="24"/>
        </w:rPr>
        <w:t>Число избирателей, принявших участие в выборах:</w:t>
        <w:tab/>
        <w:tab/>
        <w:tab/>
        <w:tab/>
        <w:t xml:space="preserve">абсолютн.          </w:t>
      </w:r>
      <w:r>
        <w:rPr>
          <w:spacing w:val="30"/>
          <w:sz w:val="24"/>
        </w:rPr>
        <w:t xml:space="preserve"> 29462</w:t>
      </w:r>
    </w:p>
    <w:p>
      <w:pPr>
        <w:pStyle w:val="Normal"/>
        <w:jc w:val="right"/>
        <w:rPr/>
      </w:pPr>
      <w:r>
        <w:rPr>
          <w:i/>
          <w:sz w:val="18"/>
        </w:rPr>
        <w:t>(определяется как сумма чисел в строках 3, 6, 7)</w:t>
      </w:r>
      <w:r>
        <w:rPr/>
        <w:tab/>
        <w:tab/>
        <w:tab/>
        <w:tab/>
        <w:tab/>
      </w:r>
      <w:r>
        <w:rPr>
          <w:sz w:val="24"/>
        </w:rPr>
        <w:t xml:space="preserve">в процентах      </w:t>
      </w:r>
      <w:r>
        <w:rPr>
          <w:spacing w:val="30"/>
          <w:sz w:val="24"/>
        </w:rPr>
        <w:t xml:space="preserve">  67,60</w:t>
      </w:r>
    </w:p>
    <w:p>
      <w:pPr>
        <w:pStyle w:val="Normal"/>
        <w:ind w:left="8505" w:hanging="0"/>
        <w:jc w:val="center"/>
        <w:rPr>
          <w:i/>
          <w:i/>
          <w:sz w:val="16"/>
        </w:rPr>
      </w:pPr>
      <w:r>
        <w:rPr>
          <w:i/>
          <w:sz w:val="16"/>
        </w:rPr>
        <w:t>(к числу в строке 1)</w:t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с пунктом 3 статьи 69 Закона Чукотского автономного округа «О выборах Губернатора Чукотского автономного округа» </w:t>
      </w:r>
    </w:p>
    <w:p>
      <w:pPr>
        <w:pStyle w:val="Normal"/>
        <w:rPr>
          <w:sz w:val="24"/>
        </w:rPr>
      </w:pPr>
      <w:r>
        <w:rPr>
          <w:sz w:val="24"/>
        </w:rPr>
        <w:t>Избирательная комиссия Чукотского автономного округа решила:</w:t>
      </w:r>
    </w:p>
    <w:p>
      <w:pPr>
        <w:pStyle w:val="Normal"/>
        <w:rPr/>
      </w:pPr>
      <w:r>
        <w:rPr>
          <w:sz w:val="24"/>
        </w:rPr>
        <w:t xml:space="preserve">признать </w:t>
      </w:r>
      <w:r>
        <w:rPr>
          <w:sz w:val="24"/>
          <w:u w:val="single"/>
        </w:rPr>
        <w:t>Абрамовича Романа Аркадиевича</w:t>
      </w:r>
      <w:r>
        <w:rPr>
          <w:sz w:val="24"/>
        </w:rPr>
        <w:t xml:space="preserve"> </w:t>
      </w:r>
      <w:r>
        <w:rPr>
          <w:b/>
          <w:i/>
          <w:sz w:val="24"/>
        </w:rPr>
        <w:t>избранным Губернатором Чукотского автономного округа</w:t>
      </w:r>
      <w:r>
        <w:rPr>
          <w:sz w:val="24"/>
        </w:rPr>
        <w:t xml:space="preserve"> по единому избирательному округу Чукотский автономный округ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680"/>
        <w:gridCol w:w="278"/>
        <w:gridCol w:w="3199"/>
        <w:gridCol w:w="246"/>
        <w:gridCol w:w="449"/>
        <w:gridCol w:w="3199"/>
      </w:tblGrid>
      <w:tr>
        <w:trPr/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Избирательной комиссии Чукотского автономного округа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Никитин Е.А.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председателя комиссии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ин И.И.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4"/>
                <w:sz w:val="15"/>
              </w:rPr>
              <w:t>(</w:t>
            </w:r>
            <w:r>
              <w:rPr>
                <w:spacing w:val="-4"/>
                <w:sz w:val="16"/>
              </w:rPr>
              <w:t xml:space="preserve">подпись, отметка об особом мнении либо </w:t>
              <w:br/>
              <w:t>причина отсутствия члена комиссии)</w:t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председателя комиссии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воровский Ю.В.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итгалина О.С.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Члены комиссии: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блик И.В.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бач В.Н.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ябина Л.И.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ова В.С.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ычагина Т.В.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ов П.Ф.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сков А.А.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лов В.Е.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усев А.П.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ежанская Н.С.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окол подписан “ 3 ” января 2001 года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_____ часов ______ мин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continuous"/>
      <w:pgSz w:w="11906" w:h="16838"/>
      <w:pgMar w:left="1418" w:right="510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153"/>
        <w:tab w:val="clear" w:pos="4320"/>
        <w:tab w:val="right" w:pos="830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jc w:val="both"/>
      <w:outlineLvl w:val="0"/>
    </w:pPr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center" w:pos="4153" w:leader="none"/>
        <w:tab w:val="left" w:pos="4320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Header">
    <w:name w:val="Header"/>
    <w:basedOn w:val="Normal"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ind w:firstLine="781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21:20:00Z</dcterms:created>
  <dc:creator>Яворовский</dc:creator>
  <dc:description>Секретарь</dc:description>
  <cp:keywords>2000</cp:keywords>
  <dc:language>en-US</dc:language>
  <cp:lastModifiedBy>Петрусев</cp:lastModifiedBy>
  <cp:lastPrinted>2001-01-03T17:00:00Z</cp:lastPrinted>
  <dcterms:modified xsi:type="dcterms:W3CDTF">2024-04-04T23:37:00Z</dcterms:modified>
  <cp:revision>10</cp:revision>
  <dc:subject>03.01.01 №221</dc:subject>
  <dc:title>Об определении результатов выборов Губернатора Чукотского автономного округа</dc:title>
</cp:coreProperties>
</file>