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</w:rPr>
        <w:object w:dxaOrig="1219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69.05pt" filled="f" o:ole="">
            <v:imagedata r:id="rId3" o:title=""/>
          </v:shape>
          <o:OLEObject Type="Embed" ProgID="" ShapeID="ole_rId2" DrawAspect="Content" ObjectID="_1903357185" r:id="rId2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АЯ КОМИССИЯ ЧУКОТС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6"/>
          <w:b/>
        </w:rPr>
        <w:instrText xml:space="preserve"> FORMTEXT </w:instrText>
      </w:r>
      <w:r>
        <w:rPr>
          <w:b/>
          <w:sz w:val="26"/>
        </w:rPr>
      </w:r>
      <w:r>
        <w:rPr>
          <w:sz w:val="26"/>
          <w:b/>
        </w:rPr>
        <w:fldChar w:fldCharType="separate"/>
      </w:r>
      <w:r>
        <w:rPr>
          <w:b/>
          <w:sz w:val="26"/>
        </w:rPr>
        <w:t>09.06.98</w:t>
      </w:r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г.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6"/>
          <w:b/>
        </w:rPr>
        <w:instrText xml:space="preserve"> FORMTEXT </w:instrText>
      </w:r>
      <w:r>
        <w:rPr>
          <w:b/>
          <w:sz w:val="26"/>
        </w:rPr>
      </w:r>
      <w:r>
        <w:rPr>
          <w:sz w:val="26"/>
          <w:b/>
        </w:rPr>
        <w:fldChar w:fldCharType="separate"/>
      </w:r>
      <w:r>
        <w:rPr>
          <w:b/>
          <w:sz w:val="26"/>
        </w:rPr>
        <w:t>115</w:t>
      </w:r>
      <w:r/>
      <w:r>
        <w:rPr>
          <w:sz w:val="26"/>
          <w:b/>
        </w:rPr>
        <w:fldChar w:fldCharType="end"/>
      </w: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>г. Анадырь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ind w:right="4252" w:hanging="0"/>
        <w:jc w:val="both"/>
        <w:rPr>
          <w:b/>
          <w:b/>
          <w:sz w:val="26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6"/>
          <w:b/>
        </w:rPr>
        <w:instrText xml:space="preserve"> FORMTEXT </w:instrText>
      </w:r>
      <w:r>
        <w:rPr>
          <w:b/>
          <w:sz w:val="26"/>
        </w:rPr>
      </w:r>
      <w:r>
        <w:rPr>
          <w:sz w:val="26"/>
          <w:b/>
        </w:rPr>
        <w:fldChar w:fldCharType="separate"/>
      </w:r>
      <w:r>
        <w:rPr>
          <w:b/>
          <w:sz w:val="26"/>
        </w:rPr>
        <w:t>Об определении результатов дополнительных выборов по Чукотскому одномандатному избирательному округу № 223.</w:t>
      </w:r>
      <w:r/>
      <w:r>
        <w:rPr>
          <w:sz w:val="26"/>
          <w:b/>
        </w:rPr>
        <w:fldChar w:fldCharType="end"/>
      </w: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1 мая 1998 года состоялись дополнительные выборы депутата Государственной Думы Федерального Собрания Российской Федерации второго созыва по Чукотскому одномандатному избирательному округу № 22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протоколов территориальных избирательных комиссий об итогах голосования в Чукотском одномандатном избирательном округе № 223 в соответствии со статьей 61 Федерального закона “О выборах депутатов Государственной Думы Федерального Собрания Российской Федерации”, окружная избирательная комиссия  определила, что число избирателей принявших участие в выборах составило  24 888 чел. или 50,39 % от числа избирателей, внесенных в списки избира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изложенного,  окружная избирательная комиссия по Чукотскому одномандатному  избирательному округу № 223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Признать действительными дополнительные выборы по Чукотскому одномандатному избирательному округу № 22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Признать Бабичева Владимира Степановича избранным депутатом Государственной Думы Федерального Собрания Российской Федерации второго созыва по Чукотскому одномандатному избирательному округу № 223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Данные протокола № 1 всех территориальных и участковых избирательных комиссий опубликовать в газете “Крайний Север” в месячный срок со дня выбо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окружной избирательной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ссии по Чукотскому  одномандатному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збирательному округу  № 223</w:t>
        <w:tab/>
        <w:tab/>
        <w:tab/>
        <w:tab/>
        <w:tab/>
        <w:tab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  <w:t>Е.Никитин</w:t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кретарь окружной избирательной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ссии по Чукотскому  одномандатному </w:t>
      </w:r>
    </w:p>
    <w:p>
      <w:pPr>
        <w:sectPr>
          <w:footerReference w:type="default" r:id="rId4"/>
          <w:type w:val="nextPage"/>
          <w:pgSz w:w="11906" w:h="16838"/>
          <w:pgMar w:left="1418" w:right="5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  <w:t>избирательному округу  № 223</w:t>
        <w:tab/>
        <w:tab/>
        <w:tab/>
        <w:tab/>
        <w:tab/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  <w:t>О.Саитгалина</w:t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ВЫБОРЫ ДЕПУТАТА ГОСУДАРСТВЕННОЙ ДУМЫ ФЕДЕРАЛЬНОГО СОБРАНИЯ РОССИЙСКОЙ ФЕДЕРАЦИИ ВТОР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 мая 1998 год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№1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жной избирательной комиссии о результатах выборов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укотском одномандатном избирательном округе № 22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УКОТСКИЙ АВТОНОМНЫЙ ОКРУГ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>Число территориальных избирательных комиссий</w:t>
        <w:tab/>
      </w:r>
      <w:r>
        <w:rPr>
          <w:lang w:val="en-US"/>
        </w:rPr>
        <w:tab/>
      </w:r>
      <w:r>
        <w:rPr/>
        <w:tab/>
        <w:t>9</w:t>
      </w:r>
    </w:p>
    <w:p>
      <w:pPr>
        <w:pStyle w:val="Normal"/>
        <w:rPr/>
      </w:pPr>
      <w:r>
        <w:rPr/>
        <w:t>Число протоколов территориальных избирательных комиссий,</w:t>
      </w:r>
    </w:p>
    <w:p>
      <w:pPr>
        <w:pStyle w:val="Normal"/>
        <w:rPr/>
      </w:pPr>
      <w:r>
        <w:rPr/>
        <w:t>на основании которых составлен настоящий протокол</w:t>
        <w:tab/>
        <w:tab/>
        <w:t>9</w:t>
      </w:r>
    </w:p>
    <w:p>
      <w:pPr>
        <w:pStyle w:val="Normal"/>
        <w:rPr>
          <w:lang w:val="en-US"/>
        </w:rPr>
      </w:pPr>
      <w:r>
        <w:rPr/>
        <w:t>В результате суммирования данных протоколов территориальных избирательных комиссий окружная избирательная комиссия определил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279"/>
        <w:gridCol w:w="4831"/>
        <w:gridCol w:w="1265"/>
        <w:gridCol w:w="490"/>
        <w:gridCol w:w="499"/>
        <w:gridCol w:w="490"/>
        <w:gridCol w:w="490"/>
        <w:gridCol w:w="490"/>
        <w:gridCol w:w="518"/>
      </w:tblGrid>
      <w:tr>
        <w:trPr>
          <w:trHeight w:val="43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ей по одномандатному избирательному округу, внесенных в списки избирател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 избирательным комисс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21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на избирательных участках в лень выбор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07" w:hRule="exac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, в избирательных комиссиях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рриториальных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16" w:hRule="exac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ковы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0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избиратель</w:t>
              <w:softHyphen/>
              <w:t>ных ятриках ( за исключением бюллетеней неустановленной формы^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9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избирательных ятшг^х (за исключением бюллетеней неустановленной формы^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число действительных избирательных бюллетен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35" w:hRule="exac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число недействительных избирательных бюллете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35" w:hRule="exac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число избирательных бюллетеней, не содержащих отметок ни по одной из пози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864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милии, имена, отчества кандидатов в депутаты, внесенных в избирательный бюллетень.</w:t>
            </w:r>
          </w:p>
          <w:p>
            <w:pPr>
              <w:pStyle w:val="Normal"/>
              <w:rPr/>
            </w:pPr>
            <w:r>
              <w:rPr/>
              <w:t>(при совпадении фамилии, имени, отчества - указывается год рождения кандидатов)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Число голосов, поданных за каждого кандидата</w:t>
            </w:r>
          </w:p>
        </w:tc>
      </w:tr>
      <w:tr>
        <w:trPr>
          <w:trHeight w:val="355" w:hRule="exact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БИЧЕВ Владимир Степанович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65" w:hRule="exact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Н Александр Иванович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5" w:hRule="exact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ТЫЛИН Владимир Михайлович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5" w:hRule="exact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ГА Игорь Григорьевич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голосов, поданных против всех кандид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исло избирателей, принявших участие в выборах </w:t>
        <w:tab/>
        <w:tab/>
        <w:tab/>
        <w:tab/>
        <w:tab/>
        <w:tab/>
        <w:t>абсолютн. 24888</w:t>
      </w:r>
    </w:p>
    <w:p>
      <w:pPr>
        <w:pStyle w:val="Normal"/>
        <w:rPr/>
      </w:pPr>
      <w:r>
        <w:rPr/>
        <w:t>(Определяется как сумма чисел в строках 3,4, 5)</w:t>
        <w:tab/>
        <w:tab/>
        <w:tab/>
        <w:tab/>
        <w:tab/>
        <w:tab/>
        <w:tab/>
        <w:t>в процентах 50.3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частью второй статьи 61 Федерального закона "О выборах депутатов Государственной Думы Федерального Собрания Российской Федерации" окружная избирательная комиссия решил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БАБИЧЕВА Владимира Степановича избранным депутатом Государственной Думы Федерального Собрания Российской Федерации второго созыва по Чукотскому одномандатному избирательному округу №2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едатель окружной избирательной комиссии </w:t>
        <w:tab/>
        <w:tab/>
        <w:tab/>
        <w:tab/>
        <w:t>Никитин Е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меститель председателя комиссии </w:t>
        <w:tab/>
        <w:tab/>
        <w:tab/>
        <w:tab/>
        <w:tab/>
        <w:t>Яворовский Ю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екретарь избирательной комиссии </w:t>
        <w:tab/>
        <w:tab/>
        <w:tab/>
        <w:tab/>
        <w:tab/>
        <w:t>Саитгалина О.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ы комиссии </w:t>
        <w:tab/>
        <w:tab/>
        <w:tab/>
        <w:tab/>
        <w:tab/>
        <w:tab/>
        <w:tab/>
        <w:tab/>
        <w:t>Горбач В.Н.</w:t>
      </w:r>
    </w:p>
    <w:p>
      <w:pPr>
        <w:pStyle w:val="Normal"/>
        <w:ind w:left="7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ячайвыргин В.В.</w:t>
      </w:r>
    </w:p>
    <w:p>
      <w:pPr>
        <w:pStyle w:val="Normal"/>
        <w:ind w:left="7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агина Т.В.</w:t>
      </w:r>
    </w:p>
    <w:p>
      <w:pPr>
        <w:pStyle w:val="Normal"/>
        <w:ind w:left="7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кин И.И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ков П.Ф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сков А.А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лов В.Е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бежанская Н.С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ов В.М.</w:t>
      </w:r>
    </w:p>
    <w:p>
      <w:pPr>
        <w:pStyle w:val="Normal"/>
        <w:ind w:left="72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ирнов В.Г. Солчатова Л.Н.</w:t>
      </w:r>
    </w:p>
    <w:p>
      <w:pPr>
        <w:pStyle w:val="Normal"/>
        <w:ind w:left="55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ставлен 9 июня 1998 года</w:t>
      </w:r>
      <w:r>
        <w:br w:type="page"/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sectPr>
      <w:footerReference w:type="default" r:id="rId5"/>
      <w:type w:val="nextPage"/>
      <w:pgSz w:w="11906" w:h="16838"/>
      <w:pgMar w:left="141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3:40:00Z</dcterms:created>
  <dc:creator>Саитгалина</dc:creator>
  <dc:description>Постановление</dc:description>
  <cp:keywords>1998</cp:keywords>
  <dc:language>en-US</dc:language>
  <cp:lastModifiedBy>Петрусев</cp:lastModifiedBy>
  <cp:lastPrinted>1998-06-09T13:24:00Z</cp:lastPrinted>
  <dcterms:modified xsi:type="dcterms:W3CDTF">2024-04-04T23:40:00Z</dcterms:modified>
  <cp:revision>2</cp:revision>
  <dc:subject>09.06.98 №115</dc:subject>
  <dc:title>Об определении результатов дополнительных выборов по Чукотскому одномандатному избирательному округу № 223.</dc:title>
</cp:coreProperties>
</file>