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884670" cy="948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4670" cy="948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928485" cy="9484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8485" cy="948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40" w:right="386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971030" cy="4299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030" cy="429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482455" cy="4309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2455" cy="430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484995" cy="5130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4995" cy="513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720" w:gutter="0" w:header="0" w:top="539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4:48:00Z</dcterms:created>
  <dc:creator>SFC</dc:creator>
  <dc:description/>
  <dc:language>en-US</dc:language>
  <cp:lastModifiedBy>SFC</cp:lastModifiedBy>
  <dcterms:modified xsi:type="dcterms:W3CDTF">2010-01-21T04:55:00Z</dcterms:modified>
  <cp:revision>1</cp:revision>
  <dc:subject/>
  <dc:title> </dc:title>
</cp:coreProperties>
</file>