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-538480</wp:posOffset>
                </wp:positionV>
                <wp:extent cx="6572250" cy="9606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60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2695" cy="9070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2695" cy="907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756.45pt;mso-wrap-distance-left:504pt;mso-wrap-distance-right:504pt;mso-wrap-distance-top:0pt;mso-wrap-distance-bottom:0pt;margin-top:-42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2695" cy="9070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2695" cy="907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709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0790" cy="91071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910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91071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910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71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91071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910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90" w:right="962" w:gutter="0" w:header="0" w:top="12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4:34:00Z</dcterms:created>
  <dc:creator>SFC</dc:creator>
  <dc:description/>
  <dc:language>en-US</dc:language>
  <cp:lastModifiedBy>SFC</cp:lastModifiedBy>
  <dcterms:modified xsi:type="dcterms:W3CDTF">2010-01-19T04:35:00Z</dcterms:modified>
  <cp:revision>1</cp:revision>
  <dc:subject/>
  <dc:title/>
</cp:coreProperties>
</file>