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97255</wp:posOffset>
            </wp:positionH>
            <wp:positionV relativeFrom="paragraph">
              <wp:posOffset>342900</wp:posOffset>
            </wp:positionV>
            <wp:extent cx="6680835" cy="9372600"/>
            <wp:effectExtent l="0" t="0" r="0" b="0"/>
            <wp:wrapTight wrapText="bothSides">
              <wp:wrapPolygon edited="0">
                <wp:start x="-31" y="0"/>
                <wp:lineTo x="-31" y="21571"/>
                <wp:lineTo x="21600" y="21571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я, 689000, г. Анадырь, ул. Тевлянто,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фон: (42722) 2-21-21, 2-64-86, 2-23-9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с: (42722) 2-81-24</w:t>
        <w:br/>
      </w:r>
    </w:p>
    <w:p>
      <w:pPr>
        <w:pStyle w:val="Normal"/>
        <w:jc w:val="center"/>
        <w:rPr/>
      </w:pPr>
      <w:r>
        <w:rPr>
          <w:b/>
          <w:bCs/>
          <w:color w:val="0000FF"/>
          <w:sz w:val="36"/>
          <w:szCs w:val="36"/>
        </w:rPr>
        <w:t>Режим работы: с 9-00   до 18-45 (понедельник - четверг)</w:t>
        <w:br/>
        <w:t>    с 9-00   до 17-30 (пятница)</w:t>
        <w:br/>
        <w:t xml:space="preserve">              перерыв             с 13-00 до 14-30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FF"/>
          <w:sz w:val="36"/>
          <w:szCs w:val="36"/>
          <w:lang w:val="en-US"/>
        </w:rPr>
      </w:pPr>
      <w:r>
        <w:rPr>
          <w:b/>
          <w:bCs/>
          <w:color w:val="0000FF"/>
          <w:lang w:val="en-US"/>
        </w:rPr>
        <w:br/>
      </w:r>
      <w:r>
        <w:rPr>
          <w:b/>
          <w:bCs/>
          <w:color w:val="800000"/>
          <w:sz w:val="36"/>
          <w:szCs w:val="36"/>
          <w:lang w:val="en-US"/>
        </w:rPr>
        <w:t>E-mail:</w:t>
      </w:r>
      <w:r>
        <w:rPr>
          <w:b/>
          <w:bCs/>
          <w:color w:val="0000FF"/>
          <w:sz w:val="36"/>
          <w:szCs w:val="36"/>
          <w:lang w:val="en-US"/>
        </w:rPr>
        <w:t xml:space="preserve"> </w:t>
      </w:r>
      <w:hyperlink r:id="rId3">
        <w:r>
          <w:rPr>
            <w:rStyle w:val="InternetLink"/>
            <w:sz w:val="36"/>
            <w:szCs w:val="36"/>
            <w:lang w:val="en-US"/>
          </w:rPr>
          <w:t>chukizbircom@chukotnet.ru</w:t>
        </w:r>
      </w:hyperlink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rFonts w:cs="Times New Roman CYR" w:ascii="Times New Roman CYR" w:hAnsi="Times New Roman CYR"/>
          <w:b/>
          <w:bCs/>
          <w:color w:val="0000FF"/>
          <w:sz w:val="36"/>
          <w:szCs w:val="36"/>
          <w:lang w:val="en-US"/>
        </w:rPr>
        <w:t>http://</w:t>
      </w:r>
      <w:r>
        <w:rPr>
          <w:b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www.chukot.izbirkom.ru</w:t>
        </w:r>
      </w:hyperlink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8579115">
            <w:r>
              <w:rPr>
                <w:rStyle w:val="IndexLink"/>
                <w:b w:val="false"/>
              </w:rPr>
              <w:t>Статистика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368579116">
            <w:r>
              <w:rPr>
                <w:rStyle w:val="IndexLink"/>
              </w:rPr>
              <w:t xml:space="preserve">Статистические сведения об участии избирателей в выборах  </w:t>
              <w:br/>
              <w:t>(на основании протоколов об итогах голосования)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368579117">
            <w:r>
              <w:rPr>
                <w:rStyle w:val="IndexLink"/>
              </w:rPr>
              <w:t>Сведения о выдвинутых и зарегистрированных кандидатах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368579118">
            <w:r>
              <w:rPr>
                <w:rStyle w:val="IndexLink"/>
              </w:rPr>
              <w:t xml:space="preserve">Участие политических партий в выборах в  органы  местного самоуправления   </w:t>
              <w:br/>
              <w:t>8 сентября 2013 год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368579119">
            <w:r>
              <w:rPr>
                <w:rStyle w:val="IndexLink"/>
              </w:rPr>
              <w:t xml:space="preserve">Выборы на территории Анадырского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</w:rPr>
              <w:t>муниципального района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20">
            <w:r>
              <w:rPr>
                <w:rStyle w:val="IndexLink"/>
              </w:rPr>
              <w:t>сельское поселение Чуванское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21">
            <w:r>
              <w:rPr>
                <w:rStyle w:val="IndexLink"/>
                <w:lang w:val="en-US" w:eastAsia="en-US"/>
              </w:rPr>
              <w:t>Выборы Главы сельского поселения Чуванское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22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Чуванское третьего созыва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23">
            <w:r>
              <w:rPr>
                <w:rStyle w:val="IndexLink"/>
              </w:rPr>
              <w:t>сельское поселение Усть-Белая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24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Усть-Белая третьего созыва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25">
            <w:r>
              <w:rPr>
                <w:rStyle w:val="IndexLink"/>
              </w:rPr>
              <w:t>сельское поселение Марково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26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Марково третьего созыва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27">
            <w:r>
              <w:rPr>
                <w:rStyle w:val="IndexLink"/>
              </w:rPr>
              <w:t>сельское поселение Ламутское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28">
            <w:r>
              <w:rPr>
                <w:rStyle w:val="IndexLink"/>
                <w:lang w:val="en-US" w:eastAsia="en-US"/>
              </w:rPr>
              <w:t>Выборы Главы сельского поселения Ламутское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29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Ламутское третьего созыв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30">
            <w:r>
              <w:rPr>
                <w:rStyle w:val="IndexLink"/>
              </w:rPr>
              <w:t>сельское поселение Канчалан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31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Канчалан третьего созыва</w:t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32">
            <w:r>
              <w:rPr>
                <w:rStyle w:val="IndexLink"/>
              </w:rPr>
              <w:t>сельское поселение Ваеги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33">
            <w:r>
              <w:rPr>
                <w:rStyle w:val="IndexLink"/>
                <w:lang w:val="en-US" w:eastAsia="en-US"/>
              </w:rPr>
              <w:t>Выборы Главы сельского поселения Ваеги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34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Ваеги третьего созыва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35">
            <w:r>
              <w:rPr>
                <w:rStyle w:val="IndexLink"/>
              </w:rPr>
              <w:t>сельское поселение Алькатваам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36">
            <w:r>
              <w:rPr>
                <w:rStyle w:val="IndexLink"/>
                <w:lang w:val="en-US" w:eastAsia="en-US"/>
              </w:rPr>
              <w:t>Выборы Главы сельского поселения Алькатваам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37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Алькатваам третьего созыва</w:t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38">
            <w:r>
              <w:rPr>
                <w:rStyle w:val="IndexLink"/>
              </w:rPr>
              <w:t>городское поселение Угольные Копи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39">
            <w:r>
              <w:rPr>
                <w:rStyle w:val="IndexLink"/>
                <w:lang w:val="en-US" w:eastAsia="en-US"/>
              </w:rPr>
              <w:t>Выборы депутатов Совета депутатов городского поселения Угольные Копи  третьего созыва</w:t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40">
            <w:r>
              <w:rPr>
                <w:rStyle w:val="IndexLink"/>
              </w:rPr>
              <w:t>городское поселение Беринговский</w:t>
              <w:tab/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41">
            <w:r>
              <w:rPr>
                <w:rStyle w:val="IndexLink"/>
                <w:lang w:val="en-US" w:eastAsia="en-US"/>
              </w:rPr>
              <w:t>Выборы Главы сельского поселения Беринговский</w:t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42">
            <w:r>
              <w:rPr>
                <w:rStyle w:val="IndexLink"/>
                <w:lang w:val="en-US" w:eastAsia="en-US"/>
              </w:rPr>
              <w:t>Выборы депутатов Совета депутатов городского поселения Беринговский третьего созыва</w:t>
              <w:tab/>
              <w:t>1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43">
            <w:r>
              <w:rPr>
                <w:rStyle w:val="IndexLink"/>
              </w:rPr>
              <w:t>сельское поселение Снежное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44">
            <w:r>
              <w:rPr>
                <w:rStyle w:val="IndexLink"/>
                <w:lang w:val="en-US" w:eastAsia="en-US"/>
              </w:rPr>
              <w:t>Выборы Главы сельского поселения Снежное</w:t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45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Снежное третьего созыва</w:t>
              <w:tab/>
              <w:t>1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46">
            <w:r>
              <w:rPr>
                <w:rStyle w:val="IndexLink"/>
              </w:rPr>
              <w:t>сельское поселение Хатырка</w:t>
              <w:tab/>
              <w:t>1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47">
            <w:r>
              <w:rPr>
                <w:rStyle w:val="IndexLink"/>
                <w:lang w:val="en-US" w:eastAsia="en-US"/>
              </w:rPr>
              <w:t>Выборы Главы сельского поселения Хатырка</w:t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48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Хатырка третьего созыва</w:t>
              <w:tab/>
              <w:t>1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49">
            <w:r>
              <w:rPr>
                <w:rStyle w:val="IndexLink"/>
              </w:rPr>
              <w:t>сельское поселение Мейныпильгыно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50">
            <w:r>
              <w:rPr>
                <w:rStyle w:val="IndexLink"/>
                <w:lang w:val="en-US" w:eastAsia="en-US"/>
              </w:rPr>
              <w:t>Выборы Главы сельского поселения Мейныпильгыно</w:t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51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Мейныпильгыно третьего созыва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368579152">
            <w:r>
              <w:rPr>
                <w:rStyle w:val="IndexLink"/>
              </w:rPr>
              <w:t xml:space="preserve">Выборы на территории Билибинского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</w:rPr>
              <w:t xml:space="preserve">муниципального района 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53">
            <w:r>
              <w:rPr>
                <w:rStyle w:val="IndexLink"/>
                <w:lang w:val="en-US" w:eastAsia="en-US"/>
              </w:rPr>
              <w:t>Выборы Главы муниципального образования Билибинский муниципальный район</w:t>
              <w:tab/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54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Билибинский муниципальный район пятого созыва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55">
            <w:r>
              <w:rPr>
                <w:rStyle w:val="IndexLink"/>
              </w:rPr>
              <w:t>сельское поселение Островное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56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Островное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57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Островное третьего созыва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58">
            <w:r>
              <w:rPr>
                <w:rStyle w:val="IndexLink"/>
              </w:rPr>
              <w:t>сельское поселение Омолон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59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Омолон четвертого созыва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60">
            <w:r>
              <w:rPr>
                <w:rStyle w:val="IndexLink"/>
              </w:rPr>
              <w:t>сельское поселение Анюйск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61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Анюйск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62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Анюйск третьего созыва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63">
            <w:r>
              <w:rPr>
                <w:rStyle w:val="IndexLink"/>
              </w:rPr>
              <w:t>сельское поселение Илирней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64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Илирней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65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Илирней третьего созыва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368579166">
            <w:r>
              <w:rPr>
                <w:rStyle w:val="IndexLink"/>
              </w:rPr>
              <w:t xml:space="preserve">Выборы на территории Иультинского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</w:rPr>
              <w:t>муниципального района</w:t>
              <w:tab/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67">
            <w:r>
              <w:rPr>
                <w:rStyle w:val="IndexLink"/>
                <w:lang w:val="en-US" w:eastAsia="en-US"/>
              </w:rPr>
              <w:t>Выборы Главы Иультинского муниципального района</w:t>
              <w:tab/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68">
            <w:r>
              <w:rPr>
                <w:rStyle w:val="IndexLink"/>
                <w:lang w:val="en-US" w:eastAsia="en-US"/>
              </w:rPr>
              <w:t>Выборы депутатов Совета депутатов Иультинского муниципального района второго созыва</w:t>
              <w:tab/>
              <w:t>2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69">
            <w:r>
              <w:rPr>
                <w:rStyle w:val="IndexLink"/>
              </w:rPr>
              <w:t>сельское поселение Рыркайпий</w:t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70">
            <w:r>
              <w:rPr>
                <w:rStyle w:val="IndexLink"/>
                <w:lang w:val="en-US" w:eastAsia="en-US"/>
              </w:rPr>
              <w:t>Выборы Главы сельского поселения Рыркайпий</w:t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71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Рыркайпий третьего созыва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72">
            <w:r>
              <w:rPr>
                <w:rStyle w:val="IndexLink"/>
              </w:rPr>
              <w:t>городское поселение Мыс Шмидта</w:t>
              <w:tab/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73">
            <w:r>
              <w:rPr>
                <w:rStyle w:val="IndexLink"/>
                <w:lang w:val="en-US" w:eastAsia="en-US"/>
              </w:rPr>
              <w:t>Выборы депутатов Совета депутатов городского поселения Мыс Шмидта третьего созыва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368579174">
            <w:r>
              <w:rPr>
                <w:rStyle w:val="IndexLink"/>
              </w:rPr>
              <w:t xml:space="preserve">Выборы на территории Провиденского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</w:rPr>
              <w:t xml:space="preserve">муниципального района </w:t>
              <w:tab/>
              <w:t>2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75">
            <w:r>
              <w:rPr>
                <w:rStyle w:val="IndexLink"/>
                <w:lang w:val="en-US" w:eastAsia="en-US"/>
              </w:rPr>
              <w:t>Выборы главы Провиденского муниципального района</w:t>
              <w:tab/>
              <w:t>2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76">
            <w:r>
              <w:rPr>
                <w:rStyle w:val="IndexLink"/>
              </w:rPr>
              <w:t>сельское поселение Нунлигран</w:t>
              <w:tab/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77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Нунлигран  третьего созыва</w:t>
              <w:tab/>
              <w:t>2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78">
            <w:r>
              <w:rPr>
                <w:rStyle w:val="IndexLink"/>
              </w:rPr>
              <w:t>сельское поселение Энмелен</w:t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79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Энмелен  третьего созыва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80">
            <w:r>
              <w:rPr>
                <w:rStyle w:val="IndexLink"/>
              </w:rPr>
              <w:t>сельское поселение Янракыннот</w:t>
              <w:tab/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81">
            <w:r>
              <w:rPr>
                <w:rStyle w:val="IndexLink"/>
                <w:lang w:val="en-US" w:eastAsia="en-US"/>
              </w:rPr>
              <w:t>Выборы главы сельского поселения Янракыннот Провиденского муниципального района</w:t>
              <w:tab/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82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Янракыннот  третьего созыва</w:t>
              <w:tab/>
              <w:t>2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83">
            <w:r>
              <w:rPr>
                <w:rStyle w:val="IndexLink"/>
              </w:rPr>
              <w:t>городское поселение Провидения</w:t>
              <w:tab/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84">
            <w:r>
              <w:rPr>
                <w:rStyle w:val="IndexLink"/>
                <w:lang w:val="en-US" w:eastAsia="en-US"/>
              </w:rPr>
              <w:t xml:space="preserve">Дополнительные выборы  депутатов Совета депутатов городского поселе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Провидения первого созыва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368579185">
            <w:r>
              <w:rPr>
                <w:rStyle w:val="IndexLink"/>
                <w:color w:val="FF0000"/>
              </w:rPr>
              <w:t xml:space="preserve">Выборы на территории </w:t>
            </w:r>
            <w:r>
              <w:rPr>
                <w:rStyle w:val="IndexLink"/>
                <w:b w:val="false"/>
                <w:color w:val="FF0000"/>
                <w:u w:val="none"/>
              </w:rPr>
              <w:t>Чаунского</w:t>
            </w:r>
            <w:r>
              <w:rPr>
                <w:rStyle w:val="IndexLink"/>
                <w:color w:val="FF0000"/>
              </w:rPr>
              <w:t xml:space="preserve"> </w:t>
            </w:r>
            <w:r>
              <w:rPr>
                <w:rStyle w:val="IndexLink"/>
                <w:color w:val="FF0000"/>
                <w:lang w:val="en-US" w:eastAsia="en-US"/>
              </w:rPr>
              <w:br/>
            </w:r>
            <w:r>
              <w:rPr>
                <w:rStyle w:val="IndexLink"/>
                <w:color w:val="FF0000"/>
              </w:rPr>
              <w:t xml:space="preserve">муниципального района 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86">
            <w:r>
              <w:rPr>
                <w:rStyle w:val="IndexLink"/>
                <w:lang w:val="en-US" w:eastAsia="en-US"/>
              </w:rPr>
              <w:t>Выборы депутатов Совета депутатов Чаунского муниципального района пятого созыва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87">
            <w:r>
              <w:rPr>
                <w:rStyle w:val="IndexLink"/>
              </w:rPr>
              <w:t>сельское поселение Биллингс</w:t>
              <w:tab/>
              <w:t>2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8579188">
            <w:r>
              <w:rPr>
                <w:rStyle w:val="IndexLink"/>
                <w:lang w:val="en-US" w:eastAsia="en-US"/>
              </w:rPr>
              <w:t>Выборы Главы сельского поселения Биллингс</w:t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89">
            <w:r>
              <w:rPr>
                <w:rStyle w:val="IndexLink"/>
                <w:lang w:val="en-US" w:eastAsia="en-US"/>
              </w:rPr>
              <w:t>Выборы депутатов Совета депутатов сельского поселения Биллингс третьего созыва</w:t>
              <w:tab/>
              <w:t>28</w:t>
            </w:r>
          </w:hyperlink>
        </w:p>
        <w:p>
          <w:pPr>
            <w:pStyle w:val="Contents2"/>
            <w:rPr/>
          </w:pPr>
          <w:hyperlink w:anchor="__RefHeading___Toc368579190">
            <w:r>
              <w:rPr>
                <w:rStyle w:val="IndexLink"/>
                <w:color w:val="FF0000"/>
              </w:rPr>
              <w:t xml:space="preserve">ВЫБОРЫ НА ТЕРРИТОРИИ ЧУКОТСКОГО МУНИЦИПАЛЬНОГО РАЙОНА 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91">
            <w:r>
              <w:rPr>
                <w:rStyle w:val="IndexLink"/>
              </w:rPr>
              <w:t>сельское поселение Лаврентия</w:t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92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Лаврентия</w:t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93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Лаврентия третьего созыва</w:t>
              <w:tab/>
              <w:t>2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94">
            <w:r>
              <w:rPr>
                <w:rStyle w:val="IndexLink"/>
              </w:rPr>
              <w:t>сельское поселение Энурмино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95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Энурмино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96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Энурмино третьего созыва</w:t>
              <w:tab/>
              <w:t>3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197">
            <w:r>
              <w:rPr>
                <w:rStyle w:val="IndexLink"/>
              </w:rPr>
              <w:t>сельское поселение Уэлен</w:t>
              <w:tab/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98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Уэлен</w:t>
              <w:tab/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199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Уэлен третьего созыва</w:t>
              <w:tab/>
              <w:t>3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200">
            <w:r>
              <w:rPr>
                <w:rStyle w:val="IndexLink"/>
              </w:rPr>
              <w:t>сельское поселение Нешкан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201">
            <w:r>
              <w:rPr>
                <w:rStyle w:val="IndexLink"/>
                <w:lang w:val="en-US" w:eastAsia="en-US"/>
              </w:rPr>
              <w:t>Выборы Главы муниципального образования сельское поселение Нешкан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202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Нешкан третьего созыва</w:t>
              <w:tab/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68579203">
            <w:r>
              <w:rPr>
                <w:rStyle w:val="IndexLink"/>
              </w:rPr>
              <w:t>сельское поселение Инчоун</w:t>
              <w:tab/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579204">
            <w:r>
              <w:rPr>
                <w:rStyle w:val="IndexLink"/>
                <w:lang w:val="en-US" w:eastAsia="en-US"/>
              </w:rPr>
              <w:t xml:space="preserve">Выборы депутатов Совета депутатов муниципального образования 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сельское поселение Инчоун третьего созыва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993300"/>
          <w:sz w:val="28"/>
          <w:szCs w:val="36"/>
        </w:rPr>
      </w:pPr>
      <w:bookmarkStart w:id="0" w:name="__RefHeading___Toc368579115"/>
      <w:bookmarkEnd w:id="0"/>
      <w:r>
        <w:rPr>
          <w:rFonts w:cs="Times New Roman" w:ascii="Times New Roman" w:hAnsi="Times New Roman"/>
          <w:color w:val="993300"/>
          <w:sz w:val="28"/>
          <w:szCs w:val="36"/>
        </w:rPr>
        <w:t>Статистика</w:t>
      </w:r>
    </w:p>
    <w:tbl>
      <w:tblPr>
        <w:tblW w:w="1268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40"/>
        <w:gridCol w:w="1073"/>
        <w:gridCol w:w="113"/>
        <w:gridCol w:w="587"/>
        <w:gridCol w:w="401"/>
        <w:gridCol w:w="1039"/>
        <w:gridCol w:w="255"/>
        <w:gridCol w:w="255"/>
        <w:gridCol w:w="255"/>
        <w:gridCol w:w="255"/>
        <w:gridCol w:w="697"/>
        <w:gridCol w:w="27"/>
        <w:gridCol w:w="71"/>
        <w:gridCol w:w="376"/>
        <w:gridCol w:w="942"/>
        <w:gridCol w:w="85"/>
        <w:gridCol w:w="11"/>
        <w:gridCol w:w="1298"/>
        <w:gridCol w:w="54"/>
        <w:gridCol w:w="1026"/>
        <w:gridCol w:w="53"/>
        <w:gridCol w:w="129"/>
        <w:gridCol w:w="99"/>
        <w:gridCol w:w="27"/>
        <w:gridCol w:w="777"/>
        <w:gridCol w:w="51"/>
        <w:gridCol w:w="239"/>
        <w:gridCol w:w="828"/>
        <w:gridCol w:w="944"/>
      </w:tblGrid>
      <w:tr>
        <w:trPr>
          <w:trHeight w:val="780" w:hRule="atLeast"/>
        </w:trPr>
        <w:tc>
          <w:tcPr>
            <w:tcW w:w="9817" w:type="dxa"/>
            <w:gridSpan w:val="24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/>
            </w:pPr>
            <w:bookmarkStart w:id="1" w:name="__RefHeading___Toc368579116"/>
            <w:bookmarkEnd w:id="1"/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FF0000"/>
              </w:rPr>
              <w:t>Статистические сведения об участии избирателей в выборах</w:t>
            </w:r>
            <w:r>
              <w:rPr>
                <w:b w:val="false"/>
                <w:bCs w:val="false"/>
                <w:color w:val="7030A0"/>
              </w:rPr>
              <w:t xml:space="preserve"> </w:t>
              <w:br/>
              <w:t>(на основании протоколов об итогах голосования)</w:t>
            </w:r>
          </w:p>
        </w:tc>
        <w:tc>
          <w:tcPr>
            <w:tcW w:w="28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7030A0"/>
                <w:sz w:val="20"/>
                <w:szCs w:val="20"/>
              </w:rPr>
            </w:pPr>
            <w:r>
              <w:rPr>
                <w:b w:val="false"/>
                <w:bCs w:val="false"/>
                <w:color w:val="7030A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вень проведения</w:t>
            </w:r>
          </w:p>
        </w:tc>
        <w:tc>
          <w:tcPr>
            <w:tcW w:w="3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избирательной кампани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ата </w:t>
            </w:r>
          </w:p>
        </w:tc>
        <w:tc>
          <w:tcPr>
            <w:tcW w:w="15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исло избирателей, принявших участие в выборах 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солютно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процентах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Уэле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Рыркайп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,4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Рыркайпий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,4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городского поселения Мыс Шмидта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,85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городского поселения Беринговск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86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городского поселения Беринговский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86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городского поселения Угольные Копи 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86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Алькатваа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Алькатваам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Ваег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,1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Ваеги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,1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Канчалан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,7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Ламутско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Ламутское третьего созы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Марково третьего созыв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,2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Мейныпильгын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,14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Мейныпильгыно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,14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Снежно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Снежное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Усть-Белая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,4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Хатыр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31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Хатырка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31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Чуванско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Чуванское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Островное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,66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Илирн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04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Инчоун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Уэлен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Нешк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1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Нешкан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1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Чаунского муниципального района пятого созы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,2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Биллингс третьего созыв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сельского поселения Биллинг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Омолон четверто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,55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Островно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,66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Илирней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04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Анюйск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,3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Анюй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,3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Билибинский муниципальный райо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,6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Билибинский муниципальный район пято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,6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боры главы сельского поселения Янракыннот Провиденского муниципального район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,5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Нунлигран 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11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Энмелен 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,84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сельского поселения Янракыннот  третье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,53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олнительные выборы  депутатов Совета депутатов городского поселения Провидения перво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,84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Провиденского муниципаль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,1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Энурмин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Энурмино третьего созы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0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муниципального образования сельское поселение Лаврент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55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муниципального образования сельское поселение Лаврентия третьего созыв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55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Главы Иультинского муниципаль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,46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1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ы депутатов Совета депутатов Иультинского муниципального района второго созы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.09.2013</w:t>
            </w:r>
          </w:p>
        </w:tc>
        <w:tc>
          <w:tcPr>
            <w:tcW w:w="15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,07%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0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 смешанной системе выборов отображаются данные по пропорциональному избирательному округу</w:t>
            </w:r>
          </w:p>
        </w:tc>
        <w:tc>
          <w:tcPr>
            <w:tcW w:w="31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817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bookmarkStart w:id="2" w:name="__RefHeading___Toc368579117"/>
            <w:r>
              <w:rPr>
                <w:rStyle w:val="Style12"/>
                <w:rFonts w:cs="Times New Roman"/>
                <w:i w:val="false"/>
                <w:iCs w:val="false"/>
                <w:color w:val="FF0000"/>
              </w:rPr>
              <w:t>Сведения о выдвинутых и зарегистрированных кандидатах</w:t>
            </w:r>
            <w:bookmarkEnd w:id="2"/>
            <w:r>
              <w:rPr>
                <w:b/>
                <w:bCs/>
                <w:color w:val="7030A0"/>
              </w:rPr>
              <w:t xml:space="preserve"> на   выборах в  органы  местного самоуправления 8 сентября 2013 года</w:t>
            </w:r>
          </w:p>
        </w:tc>
        <w:tc>
          <w:tcPr>
            <w:tcW w:w="28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7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4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ндидатов, выдвинутых политическими партиями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кандидатов, представивших документы для регистрации </w:t>
              <w:br/>
              <w:t>ВСЕГО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азались от участия в выборах, не представили документы на регистрацию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зарегистрированных кандидатов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андидатов, которым отказано в регистрации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ли после регистрации</w:t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 м.р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м.р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.п., г.п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путаты </w:t>
              <w:br/>
              <w:t>г.п., с.п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215</w:t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404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394</w:t>
            </w:r>
          </w:p>
        </w:tc>
        <w:tc>
          <w:tcPr>
            <w:tcW w:w="12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0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5</w:t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81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bookmarkStart w:id="3" w:name="__RefHeading___Toc368579118"/>
            <w:bookmarkEnd w:id="3"/>
            <w:r>
              <w:rPr>
                <w:rStyle w:val="Style12"/>
                <w:rFonts w:cs="Times New Roman"/>
                <w:i w:val="false"/>
                <w:color w:val="FF0000"/>
              </w:rPr>
              <w:t>Участие политических партий в выборах в  органы  местного самоуправления   8 сентября 2013 года</w:t>
            </w:r>
          </w:p>
        </w:tc>
        <w:tc>
          <w:tcPr>
            <w:tcW w:w="28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партия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бирательных кампаний</w:t>
            </w:r>
          </w:p>
        </w:tc>
        <w:tc>
          <w:tcPr>
            <w:tcW w:w="37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нуто кандидатов</w:t>
            </w:r>
          </w:p>
        </w:tc>
        <w:tc>
          <w:tcPr>
            <w:tcW w:w="2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АЯ РОССИЯ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ДПР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РАВЕДЛИВАЯ РОССИЯ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ПРФ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4" w:name="__RefHeading___Toc368579119"/>
      <w:r>
        <w:rPr>
          <w:rStyle w:val="1"/>
          <w:rFonts w:cs="Times New Roman"/>
          <w:b/>
          <w:color w:val="FF0000"/>
          <w:sz w:val="28"/>
          <w:szCs w:val="28"/>
        </w:rPr>
        <w:t>Выборы на территории Анадырского муниципального района</w:t>
      </w:r>
      <w:bookmarkEnd w:id="4"/>
      <w:r>
        <w:rPr>
          <w:b/>
          <w:color w:val="FF0000"/>
          <w:sz w:val="28"/>
          <w:szCs w:val="28"/>
        </w:rPr>
        <w:t xml:space="preserve"> </w:t>
        <w:br/>
      </w:r>
      <w:r>
        <w:rPr/>
        <w:t>Чукотского автономного округа</w:t>
      </w:r>
    </w:p>
    <w:tbl>
      <w:tblPr>
        <w:tblW w:w="105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40"/>
        <w:gridCol w:w="2784"/>
        <w:gridCol w:w="2036"/>
        <w:gridCol w:w="2036"/>
        <w:gridCol w:w="2152"/>
      </w:tblGrid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5" w:name="__RefHeading___Toc368579120"/>
            <w:bookmarkEnd w:id="5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Чуванское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6" w:name="__RefHeading___Toc368579121"/>
            <w:bookmarkEnd w:id="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Чуванско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мрачев Эдуард Валер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04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нескин Алексей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7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7" w:name="__RefHeading___Toc368579122"/>
            <w:bookmarkEnd w:id="7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Чуванское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ттувье Владимир Федо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7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ттувье Людмил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96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лганский Константин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,9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вкей Вера Пет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3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наквургин Сергей Ром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1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нескин Николай Никола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,0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йвургина Эмма Викт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6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арыпов Григорий Владими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,7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8" w:name="__RefHeading___Toc368579123"/>
            <w:bookmarkEnd w:id="8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Усть-Белая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9" w:name="__RefHeading___Toc368579124"/>
            <w:bookmarkEnd w:id="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Усть-Белая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тников Александр Юрь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5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бачев Валентин Серге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3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рицай Виктор Пет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,6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жетигенов Толгат Тлепалди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,4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арацких Егор Ив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2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римова Татьяна Геннад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,6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длай Григорий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24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улина Эмма Его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6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клацкая Галина Эдуард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,1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жидаев Виктор Вячеслав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5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епанова Лилия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,0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каченко Дмитрий Анато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9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енко Сергей Серге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8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арыпов Виктор Андре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,0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вяков Владимир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9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10" w:name="__RefHeading___Toc368579125"/>
            <w:bookmarkEnd w:id="10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Марково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11" w:name="__RefHeading___Toc368579126"/>
            <w:bookmarkEnd w:id="11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Марково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сенова Лариса Валентин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,6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лин Александр Юр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8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резовский Максим Анатол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9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олкодаева Любовь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3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юнова Оксан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2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зьминова Александра Алексе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,7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омакина Юлия Владеле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,09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ехина Вера Андре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4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12" w:name="__RefHeading___Toc368579127"/>
            <w:bookmarkEnd w:id="12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Ламутское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13" w:name="__RefHeading___Toc368579128"/>
            <w:bookmarkEnd w:id="13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Ламутско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егина Лина Иван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,2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гарамова Тамара Иван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,6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14" w:name="__RefHeading___Toc368579129"/>
            <w:bookmarkEnd w:id="14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Ламутское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резкин Александр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9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уквуна Кристин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,2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лганская Маргарит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,2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ргувье Юлия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,0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рытваль Галина Серг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лдатов Георгий Станислав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3,5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ин Степан Викто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8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ина Ирина Пет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9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15" w:name="__RefHeading___Toc368579130"/>
            <w:bookmarkEnd w:id="15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Канчалан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16" w:name="__RefHeading___Toc368579131"/>
            <w:bookmarkEnd w:id="1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Канчалан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а Альбин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3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антакай Елена Григор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82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ириллова Оксана Елис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41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люкин Игорь Михайл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,7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хаева Евгения Семе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,5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б Людмила Филипп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,18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наквургина Татьяна Серге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4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льтытегина Анастасия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,0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денова Ири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5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икарев Виталий Владими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,1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Щербина Любовь Ив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,1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20"/>
                <w:szCs w:val="20"/>
              </w:rPr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17" w:name="__RefHeading___Toc368579132"/>
            <w:bookmarkEnd w:id="17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Ваеги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18" w:name="__RefHeading___Toc368579133"/>
            <w:bookmarkEnd w:id="18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Ваеги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огарев Виктор Никола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2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явина Светлана Никола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1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8" w:type="dxa"/>
            <w:gridSpan w:val="5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19" w:name="__RefHeading___Toc368579134"/>
            <w:bookmarkEnd w:id="1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Ваеги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льгиргина Ирина Вячеслав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2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мидова Елена Митроф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,3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ьячкова Алена Валер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,0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ьячкова Галина Викт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3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ьячкова Людмила Зинов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равье Олеся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4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ркутская Светлана Олег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,5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тын Артур Лена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,6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знамова Ольга Борис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7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кирина Юлия Заха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38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Юшкова Людмил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,3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12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20" w:name="__RefHeading___Toc368579135"/>
            <w:bookmarkEnd w:id="20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Алькатваам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21" w:name="__RefHeading___Toc368579136"/>
            <w:bookmarkEnd w:id="21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Алькатваам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ро Ирина Иван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3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инник Любовь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6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нанайнына-Рычим Ирина Васи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0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22" w:name="__RefHeading___Toc368579137"/>
            <w:bookmarkEnd w:id="22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Алькатваам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йнаквыргина Нина Юр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,4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горова Лилия Вячеслав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,1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ргитваль Андрей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,9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ро Виктор Никола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,4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тель Любовь Леонид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,17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нанто Анастасия Федо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,9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рынто Елен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1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тгыргина Нина Серг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4,6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23" w:name="__RefHeading___Toc368579138"/>
            <w:bookmarkEnd w:id="23"/>
            <w:r>
              <w:rPr>
                <w:rFonts w:cs="Times New Roman" w:ascii="Times New Roman" w:hAnsi="Times New Roman"/>
                <w:i w:val="false"/>
                <w:color w:val="FF0000"/>
              </w:rPr>
              <w:t>городское поселение Угольные Копи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24" w:name="__RefHeading___Toc368579139"/>
            <w:bookmarkEnd w:id="24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городского поселения Угольные Копи 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влов Матвей Михайл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4,4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сечный Олег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01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ставов Сергей Васи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82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араканов Серг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8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дуризаев Амирбек Джали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одиенко Галина Евген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,7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ятницкий Константин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2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итько Владислав Викто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,2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рканова Наталья Чеслав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5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синовая Татьян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,79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огатов Руслан Ислам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,8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ильченко Ирина Валенти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,1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в Серажутдин Рустамх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7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ровой Александр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7,12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25" w:name="__RefHeading___Toc368579140"/>
            <w:bookmarkEnd w:id="25"/>
            <w:r>
              <w:rPr>
                <w:rFonts w:cs="Times New Roman" w:ascii="Times New Roman" w:hAnsi="Times New Roman"/>
                <w:i w:val="false"/>
                <w:color w:val="FF0000"/>
              </w:rPr>
              <w:t>городское поселение Беринговский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26" w:name="__RefHeading___Toc368579141"/>
            <w:bookmarkEnd w:id="2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Беринговский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арков Андрей Павл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38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роненко Серг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6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крупский Серг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,8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27" w:name="__RefHeading___Toc368579142"/>
            <w:bookmarkEnd w:id="27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городского поселения Беринговский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дреева Ольг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0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абакова Екатерин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,3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итык Василий Ив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,4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олобуева Надежда Борис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0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ян Сергей Олег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,4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нюшкина Натэлла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9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зьмина Татьяна Серг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,34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сквина Анна Васи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,1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кке Ольг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,3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ашко Виолетта Валер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2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щенко Наталья Вячеслав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4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28" w:name="__RefHeading___Toc368579143"/>
            <w:bookmarkEnd w:id="28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Снежное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29" w:name="__RefHeading___Toc368579144"/>
            <w:bookmarkEnd w:id="2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Снежно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инкевич Вячеслав Геннад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15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вет Юрий 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14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рковникова Екатерина Анатол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,75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30" w:name="__RefHeading___Toc368579145"/>
            <w:bookmarkEnd w:id="30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Снежное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палино Евгения Никола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2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ылко Виктория Серг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2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дейчик Таисия Григор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97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ровова Светлана Евген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8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рпович Надежда Пет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,9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ргенкау Ольга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,1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ровяков Виталий Ив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2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уханина Лин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,58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31" w:name="__RefHeading___Toc368579146"/>
            <w:bookmarkEnd w:id="31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Хатырка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32" w:name="__RefHeading___Toc368579147"/>
            <w:bookmarkEnd w:id="32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Хатырк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ргаченко Александр Серге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4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зина Нина Станислав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,0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лялио Виктор Леонид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3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33" w:name="__RefHeading___Toc368579148"/>
            <w:bookmarkEnd w:id="33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Хатырка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атурина Наталья Серге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,38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уныто Аркадий Никола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2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рчагина Светлан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19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ытгаут Ремида Митрофан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3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ытгаут Ренат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2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онова Любовь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9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йыке Радислава Аркади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1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очилкин Павел Владими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1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йневтегин Павел Серге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6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bookmarkStart w:id="34" w:name="__RefHeading___Toc368579149"/>
      <w:bookmarkEnd w:id="34"/>
      <w:r>
        <w:rPr>
          <w:rFonts w:cs="Times New Roman" w:ascii="Times New Roman" w:hAnsi="Times New Roman"/>
          <w:i w:val="false"/>
          <w:color w:val="FF0000"/>
        </w:rPr>
        <w:t>сельское поселение Мейныпильгыно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tbl>
      <w:tblPr>
        <w:tblW w:w="105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40"/>
        <w:gridCol w:w="1248"/>
        <w:gridCol w:w="1536"/>
        <w:gridCol w:w="500"/>
        <w:gridCol w:w="1536"/>
        <w:gridCol w:w="500"/>
        <w:gridCol w:w="1536"/>
        <w:gridCol w:w="616"/>
        <w:gridCol w:w="1536"/>
      </w:tblGrid>
      <w:tr>
        <w:trPr>
          <w:trHeight w:val="315" w:hRule="atLeast"/>
        </w:trPr>
        <w:tc>
          <w:tcPr>
            <w:tcW w:w="10544" w:type="dxa"/>
            <w:gridSpan w:val="10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35" w:name="__RefHeading___Toc368579150"/>
            <w:bookmarkEnd w:id="35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Мейныпильгыно</w:t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ициатор выдвижения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янто Ольга Вячеславов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19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тынкеу Владимир Михайло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14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тков Владимир Владимиро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44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улин Павел Алексее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83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наквургин Игорь Константино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2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нку Василий Николаеви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,76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10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36" w:name="__RefHeading___Toc368579151"/>
            <w:bookmarkEnd w:id="3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Мейныпильгыно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уквувье Маргарита Константинов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89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таквургин Аркадий Тимофее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58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тынкеу Марианна Юрьевн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84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утелькут Лада Федоровн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,94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наквургина Маргарита Федоровн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,71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макалов Валерий Владимирови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89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макалова Галина Петровн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62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йненкеу Евгения Леонидовна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84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bookmarkStart w:id="37" w:name="__RefHeading___Toc368579152"/>
            <w:bookmarkEnd w:id="37"/>
            <w:r>
              <w:rPr>
                <w:rFonts w:cs="Times New Roman" w:ascii="Times New Roman" w:hAnsi="Times New Roman"/>
                <w:color w:val="993300"/>
                <w:sz w:val="28"/>
              </w:rPr>
              <w:t xml:space="preserve">Выборы на территории Билибинского муниципального района </w:t>
              <w:br/>
              <w:t>Чукотского автономного округа</w:t>
            </w:r>
          </w:p>
          <w:p>
            <w:pPr>
              <w:pStyle w:val="Normal"/>
              <w:jc w:val="center"/>
              <w:rPr>
                <w:rStyle w:val="1"/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/>
                <w:color w:val="9933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10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bookmarkStart w:id="38" w:name="__RefHeading___Toc368579153"/>
            <w:bookmarkEnd w:id="38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Билибинский муниципальный район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465" w:hRule="atLeast"/>
        </w:trPr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имов Рамиль Сайганови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79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обов Андрей Александрович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37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22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олаев Леонид Анатолье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96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маков Павел Сергеевич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9 %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44" w:type="dxa"/>
            <w:gridSpan w:val="10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39" w:name="__RefHeading___Toc368579154"/>
            <w:bookmarkEnd w:id="3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Билибинский муниципальный район пятого созыва</w:t>
            </w:r>
          </w:p>
        </w:tc>
      </w:tr>
      <w:tr>
        <w:trPr>
          <w:trHeight w:val="10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ено мандатов</w:t>
            </w:r>
          </w:p>
        </w:tc>
      </w:tr>
      <w:tr>
        <w:trPr>
          <w:trHeight w:val="10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ое отделение Политической партии Справедливая Россия в Чукотском автономном округ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,19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илибинское местное отделение Политческой партии  "Либерально-демократическая партия России"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,08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Билибинское местное отделение Всероссийской Политической партии "Единая Россия" 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84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,68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илибинское районное отделение Политической партии  "КОММУНИСТИЧЕСКАЯ ПАРТИЯ РОССИЙСКОЙ ФЕДЕРАЦИИ"</w:t>
            </w:r>
          </w:p>
        </w:tc>
        <w:tc>
          <w:tcPr>
            <w:tcW w:w="2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,30 %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40"/>
        <w:gridCol w:w="2784"/>
        <w:gridCol w:w="2036"/>
        <w:gridCol w:w="2036"/>
        <w:gridCol w:w="2152"/>
      </w:tblGrid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40" w:name="__RefHeading___Toc368579155"/>
            <w:bookmarkEnd w:id="40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Островное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41" w:name="__RefHeading___Toc368579156"/>
            <w:bookmarkEnd w:id="41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Островно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унов Николай Вячеслав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5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напацкий Валери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3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нитко Юрий Васил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9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bookmarkStart w:id="42" w:name="__RefHeading___Toc368579157"/>
            <w:bookmarkEnd w:id="42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Выборы депутатов Совета депутатов муниципального образования </w:t>
              <w:br/>
              <w:t>сельское поселение Островное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нграф Юлия Пав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,68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йвина Тамар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,0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итвинова Светлана Ерем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7,6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лепцов Егор Викто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8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нитко Василий Васил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,2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эювги Анастасия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,2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гловская Альбина Викт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,2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ковлева Ольга Ег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,8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43" w:name="__RefHeading___Toc368579158"/>
            <w:bookmarkEnd w:id="43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Омолон</w:t>
            </w:r>
          </w:p>
        </w:tc>
      </w:tr>
      <w:tr>
        <w:trPr>
          <w:trHeight w:val="67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44" w:name="__RefHeading___Toc368579159"/>
            <w:bookmarkEnd w:id="44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Омолон четверто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уева Наталь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8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сина Тамара Степ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,4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рилова Марта Евген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,1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рилова Эльвира Пет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6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арекно Лилия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4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аузов Владимир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,1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ихмирзаев Руслан Алхила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,45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Щербакова Виктория Пет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,8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ггловский Сергей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7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45" w:name="__RefHeading___Toc368579160"/>
            <w:bookmarkEnd w:id="45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Анюйск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46" w:name="__RefHeading___Toc368579161"/>
            <w:bookmarkEnd w:id="4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Анюйск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водчиков Александр Федо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,88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хорук Татьяна Степа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5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рбакова Евдокия Семе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66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47" w:name="__RefHeading___Toc368579162"/>
            <w:bookmarkEnd w:id="47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Анюйск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льянская Серафима Его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4,1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аный Василий Семе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6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улган Варвара Константи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,1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шкина Алиса Валер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7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стеров Всеволод Алексе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3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стерова Валентина Всеволод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7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чирова Наталья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,2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ковлева Юлия Ив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,5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48" w:name="__RefHeading___Toc368579163"/>
            <w:bookmarkEnd w:id="48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Илирней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49" w:name="__RefHeading___Toc368579164"/>
            <w:bookmarkEnd w:id="4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Илирней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аревичус Елена Евген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млю Владимир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,0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50" w:name="__RefHeading___Toc368579165"/>
            <w:bookmarkEnd w:id="50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Илирней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режнова Светлана Пет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,0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ырголькау Анна Геннад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0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ырголькау Владимир Геннад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,0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ырголькау Евгения Геннад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0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маков Константин Никола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икитина Татья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8,0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ильмана Марина Вячеслав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,0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Ыппын Николай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,00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овская Наталь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bookmarkStart w:id="51" w:name="__RefHeading___Toc368579166"/>
            <w:r>
              <w:rPr>
                <w:rStyle w:val="1"/>
                <w:rFonts w:cs="Times New Roman"/>
                <w:color w:val="993300"/>
                <w:sz w:val="28"/>
              </w:rPr>
              <w:t>Выборы на территории Иультинского муниципального района</w:t>
            </w:r>
            <w:bookmarkEnd w:id="51"/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  <w:t>Чукотского автономного округа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52" w:name="__RefHeading___Toc368579167"/>
            <w:bookmarkEnd w:id="52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Иульти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чев Виктор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5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ксимов Александр Георги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,1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53" w:name="__RefHeading___Toc368579168"/>
            <w:bookmarkEnd w:id="53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Иультинского муниципального района второ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елов Тимур Михайл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0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жинец Дмитрий Ив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,4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есникова Юлия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,9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горный Вячеслав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2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исов Антон Федо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5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трова Александр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,0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жгалов Константин Владими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6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улдышкин Сергей Вячеслав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3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рызунов Александр Валенти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,2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рчев Александр Герм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,5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ица Александр Аркад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3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рокина Жанн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,8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ковенко Александра Яковл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,46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огза Павел Валентин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,2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игарева Людмил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,2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российская политическая партия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влянто Виктор Павл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,63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греттын Константин Григорь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,38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арапов Александр Ив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4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выркова Татьян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72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54" w:name="__RefHeading___Toc368579169"/>
            <w:bookmarkEnd w:id="54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Рыркайпий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55" w:name="__RefHeading___Toc368579170"/>
            <w:bookmarkEnd w:id="55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Рыркайпий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карова Оксана Борис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,0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жкова Ольг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56" w:name="__RefHeading___Toc368579171"/>
            <w:bookmarkEnd w:id="5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Рыркайпий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ашилова Ирина Васи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5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унаев Юрий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5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инченко Ольга Амбрози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,2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лахова Евгения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0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мрынав Ульян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,1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пях Любовь Ив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9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сенко Андрей Викто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4,6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Ыттыгыргын Борис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3,7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5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40"/>
        <w:gridCol w:w="2784"/>
        <w:gridCol w:w="2036"/>
        <w:gridCol w:w="2036"/>
        <w:gridCol w:w="2152"/>
      </w:tblGrid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57" w:name="__RefHeading___Toc368579172"/>
            <w:bookmarkEnd w:id="57"/>
            <w:r>
              <w:rPr>
                <w:rFonts w:cs="Times New Roman" w:ascii="Times New Roman" w:hAnsi="Times New Roman"/>
                <w:i w:val="false"/>
                <w:color w:val="FF0000"/>
              </w:rPr>
              <w:t>городское поселение Мыс Шмидта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58" w:name="__RefHeading___Toc368579173"/>
            <w:bookmarkEnd w:id="58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городского поселения Мыс Шмидта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алуев Сергей Алексе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1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угай Эдуард Васил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2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ванова Виктория Андр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4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ветень Михаил 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,45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репанова Валентин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,5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лахова Нелли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6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редерий Роман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,5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кезова Ольг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9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bookmarkStart w:id="59" w:name="__RefHeading___Toc368579174"/>
            <w:bookmarkEnd w:id="59"/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  <w:t>Выборы на территории Провиденского муниципального района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  <w:br/>
              <w:t>Чукотского автономного округ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60" w:name="__RefHeading___Toc368579175"/>
            <w:bookmarkEnd w:id="60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Провиде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диулов Сергей Виталь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7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естопалов Серг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7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,4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61" w:name="__RefHeading___Toc368579176"/>
            <w:bookmarkEnd w:id="61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Нунлигран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62" w:name="__RefHeading___Toc368579177"/>
            <w:bookmarkEnd w:id="62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Нунлигран 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дочкова Зоя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,31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ялицын Кирилл Аркад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,41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мрынто Светлана Валер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3,72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наек Лидия Станислав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,03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лягргина Неля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05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канто Евгений Вячеслав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33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неуги Татьяна Яковл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0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накергина Анна Серг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,92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63" w:name="__RefHeading___Toc368579178"/>
            <w:bookmarkEnd w:id="63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Энмелен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64" w:name="__RefHeading___Toc368579179"/>
            <w:bookmarkEnd w:id="64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Энмелен 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карольтина Любовь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,4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сильева Светла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,0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тыкай Ольга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,8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вчинникова Юлия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6,6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льгувье Еле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,9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тров Юрий Юр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,5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ыркы Ирина Андр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,5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ро Галин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7,3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ипулина Татьяна Андре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,3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FF0000"/>
              </w:rPr>
            </w:pPr>
            <w:bookmarkStart w:id="65" w:name="__RefHeading___Toc368579180"/>
            <w:bookmarkEnd w:id="65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Янракыннот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66" w:name="__RefHeading___Toc368579181"/>
            <w:bookmarkEnd w:id="6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Янракыннот Провиденского муниципального района</w:t>
            </w:r>
          </w:p>
        </w:tc>
      </w:tr>
      <w:tr>
        <w:trPr>
          <w:trHeight w:val="691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шкамакин Абдул Иван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5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а Ольга Федо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6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олева Лидия Анато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0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67" w:name="__RefHeading___Toc368579182"/>
            <w:bookmarkEnd w:id="67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Янракыннот 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шкамакина Светлана Пет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,8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мингу Дарья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6,5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уванрольтат Татьяна Геннад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4,27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ымыечгин Владимир Константин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,8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трофанова Алла Без отчеств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,8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мрычайвына Ульяна Олег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,4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нькин Сергей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6,6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идловский Эдуард Вячеслав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,5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68" w:name="__RefHeading___Toc368579183"/>
            <w:bookmarkEnd w:id="68"/>
            <w:r>
              <w:rPr>
                <w:rFonts w:cs="Times New Roman" w:ascii="Times New Roman" w:hAnsi="Times New Roman"/>
                <w:i w:val="false"/>
                <w:color w:val="FF0000"/>
              </w:rPr>
              <w:t>городское поселение Провидения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69" w:name="__RefHeading___Toc368579184"/>
            <w:bookmarkEnd w:id="6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ополнительные выборы  депутатов Совета депутатов городского поселения Провидения перво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хто Лидия Юр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,72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каченко Евгений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2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тов Николай Владими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0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нчарова Алён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7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рбий Сергей Юр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3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bookmarkStart w:id="70" w:name="__RefHeading___Toc368579185"/>
            <w:bookmarkEnd w:id="70"/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  <w:t>Выборы на территории Чаунского муниципального района</w:t>
            </w:r>
            <w:r>
              <w:rPr>
                <w:b w:val="false"/>
                <w:color w:val="FF0000"/>
                <w:sz w:val="28"/>
                <w:szCs w:val="28"/>
              </w:rPr>
              <w:t xml:space="preserve"> </w:t>
              <w:br/>
              <w:t>Чукотского автономного округ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71" w:name="__RefHeading___Toc368579186"/>
            <w:bookmarkEnd w:id="71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Чаунского муниципального района пято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вдокимов Игорь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,9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мыкалова Ли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,7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овиченко Игорь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8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евнин Алексей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,4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Щербакова Лина Александ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,3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деев Игорь Владими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,3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шенко Владимир Григор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0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ванов Николай Юр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,33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горян Аркадий Викто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,98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Швец-Шуст Валерия Юр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,3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ахор Анатолий Пет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,6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ойтенко Владимир Никола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,7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ятлов Евгений Васил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,5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ятельский Григорий Емелья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3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ейидова Елена Вениами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,5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колов Виктор Геннад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,0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шина Елена Игор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8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утевги Екатери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4,1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ыковская Екатерин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4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уквукай Наталья Борис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,5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FF0000"/>
              </w:rPr>
            </w:pPr>
            <w:bookmarkStart w:id="72" w:name="__RefHeading___Toc368579187"/>
            <w:bookmarkEnd w:id="72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Биллингс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73" w:name="__RefHeading___Toc368579188"/>
            <w:bookmarkEnd w:id="73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сельского поселения Биллингс</w:t>
            </w:r>
          </w:p>
        </w:tc>
      </w:tr>
      <w:tr>
        <w:trPr>
          <w:trHeight w:val="51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стафина Светлан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3,0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утевги Екатерин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9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74" w:name="__RefHeading___Toc368579189"/>
            <w:bookmarkEnd w:id="74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сельского поселения Биллингс третьего созыва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львына Ален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7,6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эльвын Эдуард Геннад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79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ематагин Иван Роман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,1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тгеут Александр Александр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3,2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вашев Борис Андре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,8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хтына Светлан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,5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уреси Вячеслав Никола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,2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енныто Зинаид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,7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i w:val="false"/>
                <w:i w:val="false"/>
                <w:color w:val="FF0000"/>
              </w:rPr>
            </w:pPr>
            <w:bookmarkStart w:id="75" w:name="__RefHeading___Toc368579190"/>
            <w:bookmarkEnd w:id="75"/>
            <w:r>
              <w:rPr>
                <w:rFonts w:cs="Times New Roman" w:ascii="Times New Roman" w:hAnsi="Times New Roman"/>
                <w:i w:val="false"/>
                <w:color w:val="993300"/>
              </w:rPr>
              <w:t>Выборы на территории Чукотского муниципального района</w:t>
            </w:r>
            <w:r>
              <w:rPr>
                <w:b w:val="false"/>
                <w:i w:val="false"/>
                <w:color w:val="FF0000"/>
              </w:rPr>
              <w:t xml:space="preserve"> </w:t>
              <w:br/>
              <w:t>Чукотского автономного округа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76" w:name="__RefHeading___Toc368579191"/>
            <w:bookmarkEnd w:id="76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Лаврентия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77" w:name="__RefHeading___Toc368579192"/>
            <w:bookmarkEnd w:id="77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Лаврент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шмелев Алексей Геннадь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56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отов Андрей Серге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4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яун Вер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,5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ргун Евгений Владими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2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рипка Евгений Иван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4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78" w:name="__RefHeading___Toc368579193"/>
            <w:bookmarkEnd w:id="78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Лаврентия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ндросова Анна Викто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,4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фанасьев Андрей Андри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,4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43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ухих Виолетта Серг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44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ныль Мария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,14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рамаренко Галина Валер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,80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рбатова Александра Авен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,59 %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зунина Евгени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7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роз Борис Анатол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,8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мкай Лидия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,2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ахомова Елена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,8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опич Наталья Серг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4 %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ттытегина Любовь Анатол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,39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79" w:name="__RefHeading___Toc368579194"/>
            <w:bookmarkEnd w:id="79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Энурмино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80" w:name="__RefHeading___Toc368579195"/>
            <w:bookmarkEnd w:id="80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Энурмино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етчай Зоя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,4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утегина Любовь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1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ттычейвуна Нина Иван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5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81" w:name="__RefHeading___Toc368579196"/>
            <w:bookmarkEnd w:id="81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Энурмино третьего созыв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олл Виктория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3,8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купчейвуна Олеся Пет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2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вылина Лидия Викт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2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ымыльхина Таисия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5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схином Дарья Пав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,3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аеном Светлан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0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нарелё Валентина Фед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,6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ттычейвуна Галина Михайл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,85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Ютгу Валентин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5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Ютгу Елена Васи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64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82" w:name="__RefHeading___Toc368579197"/>
            <w:bookmarkEnd w:id="82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Уэлен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83" w:name="__RefHeading___Toc368579198"/>
            <w:bookmarkEnd w:id="83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Уэлен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рева Валентина Алексе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,77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ытарева Кристина Анато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4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bookmarkStart w:id="84" w:name="__RefHeading___Toc368579199"/>
            <w:bookmarkEnd w:id="84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Уэлен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уквутагин Яков Леонид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,31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уквутагина Елен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,06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мидович Валентина Васи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,1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ововозов Геннадий Никола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,7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российская политическая партия "ЕДИНАЯ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bdr w:val="single" w:sz="4" w:space="0" w:color="000000"/>
              </w:rPr>
              <w:t>РОССИ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йнон Людмил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24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йнон Олеся Серге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,38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леуги Лада Владими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08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утевентин Станислав Михайл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9,0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нпенер Татьяна Анатол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5,5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85" w:name="__RefHeading___Toc368579200"/>
            <w:bookmarkEnd w:id="85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Нешкан</w:t>
            </w:r>
          </w:p>
        </w:tc>
      </w:tr>
      <w:tr>
        <w:trPr>
          <w:trHeight w:val="39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86" w:name="__RefHeading___Toc368579201"/>
            <w:bookmarkEnd w:id="86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Главы муниципального образования сельское поселение Нешкан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робьев Никола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93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льтыргин Виктор Викторо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5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аёт Римма Васил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6,5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мич Александра Петр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2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bookmarkStart w:id="87" w:name="__RefHeading___Toc368579202"/>
            <w:bookmarkEnd w:id="87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Нешкан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ыквыло Людмила Валерье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,65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еуйыне Лариса Евген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,3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отагыргина Ульяна Федор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,6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якова Лидия Серг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72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ученко Иван Витальевич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,09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ытко Лариса Никола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,44 %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мкырольтыргина Галина Михай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2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нечейвын Александр Валерь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93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ттыринтына Клавдия Ив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2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40"/>
        <w:gridCol w:w="2784"/>
        <w:gridCol w:w="2036"/>
        <w:gridCol w:w="2036"/>
        <w:gridCol w:w="2152"/>
      </w:tblGrid>
      <w:tr>
        <w:trPr>
          <w:trHeight w:val="315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bookmarkStart w:id="88" w:name="__RefHeading___Toc368579203"/>
            <w:bookmarkEnd w:id="88"/>
            <w:r>
              <w:rPr>
                <w:rFonts w:cs="Times New Roman" w:ascii="Times New Roman" w:hAnsi="Times New Roman"/>
                <w:i w:val="false"/>
                <w:color w:val="FF0000"/>
              </w:rPr>
              <w:t>сельское поселение Инчоун</w:t>
            </w:r>
          </w:p>
        </w:tc>
      </w:tr>
      <w:tr>
        <w:trPr>
          <w:trHeight w:val="510" w:hRule="atLeast"/>
        </w:trPr>
        <w:tc>
          <w:tcPr>
            <w:tcW w:w="10544" w:type="dxa"/>
            <w:gridSpan w:val="6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bookmarkStart w:id="89" w:name="__RefHeading___Toc368579204"/>
            <w:bookmarkEnd w:id="89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боры депутатов Совета депутатов муниципального образования сельское поселение Инчоун третьего созыва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зарегистрированных кандидат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бранных голосов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  <w:br/>
              <w:t>набранных голос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ыдвижения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г 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цитахина Анастасия Павловн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,10 %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куп Венера Иван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52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стников Николай Леонид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,71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стникова Надежда Никола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,1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2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утени Владимир Сергее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,86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мовыдвижение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ягиргина Есения Юрье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6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втыргина Галина Салават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,29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льтын Владимир Иванович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,5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льгун Полина Кимовн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,67 %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российская политическая партия "ЕДИНАЯ РОССИЯ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259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b/>
      <w:bCs/>
      <w:color w:val="0000CA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eeu1">
    <w:name w:val="Noeeu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0"/>
    </w:pPr>
    <w:rPr>
      <w:rFonts w:ascii="Arial" w:hAnsi="Arial" w:cs="Arial"/>
      <w:b/>
      <w:bCs/>
      <w:caps/>
      <w:color w:val="FF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240" w:after="0"/>
      <w:ind w:left="540" w:hanging="0"/>
    </w:pPr>
    <w:rPr>
      <w:b/>
      <w:bCs/>
      <w:color w:val="FF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ind w:left="9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ukizbircom@chukotnet.ru" TargetMode="External"/><Relationship Id="rId4" Type="http://schemas.openxmlformats.org/officeDocument/2006/relationships/hyperlink" Target="http://www.chukot.izbirko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02:00Z</dcterms:created>
  <dc:creator>Талызина</dc:creator>
  <dc:description/>
  <cp:keywords/>
  <dc:language>en-US</dc:language>
  <cp:lastModifiedBy>Петрусев</cp:lastModifiedBy>
  <cp:lastPrinted>2017-11-14T12:35:00Z</cp:lastPrinted>
  <dcterms:modified xsi:type="dcterms:W3CDTF">2022-09-14T23:08:00Z</dcterms:modified>
  <cp:revision>6</cp:revision>
  <dc:subject/>
  <dc:title>ИЗБИРАТЕЛЬНАЯ КОМИССИЯ ЧУКОТСКОГО АВТОНОМНОГО ОКРУГА</dc:title>
</cp:coreProperties>
</file>