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 октября 2009 года прошли выборы органов местного самоуправления практически во всех муниципальных образованиях Чукотского автономного округа, за исключением г.Анадыря и с. Краснено (глава есть, предст. орган – сх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бирались  глава Чукотского муниципального района, главы 2 городских и 31 сельских поселений, депутаты представительных органов 37 городских  сельских посе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ы состоялись во всех муниципальных образованиях округа. Избраны 1 глава муниципального района, 33 главы городских и сельских поселений, замещено 318 депутатских мандатов в представительных органах местного самоуправления ( в полном объеме)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ка по округу составила 63 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 % явка избирателей отмечена в с.п. Островное Билибинского муниципального района, с.п. Ванкарем, с.п. Нутэпельмен, с.п. Уэлькаль, с.п. Биллингс Иультинского муниципального района, а также с.п. Энурмино Чукотского района. Всего на территории округа участие в голосовании приняли 15117 человек.</w:t>
      </w:r>
    </w:p>
    <w:p>
      <w:pPr>
        <w:pStyle w:val="Iauiue"/>
        <w:spacing w:lineRule="atLeast" w:line="240" w:before="20" w:after="0"/>
        <w:ind w:firstLine="720"/>
        <w:jc w:val="both"/>
        <w:rPr/>
      </w:pPr>
      <w:r>
        <w:rPr>
          <w:sz w:val="28"/>
          <w:szCs w:val="28"/>
          <w:lang w:val="ru-RU"/>
        </w:rPr>
        <w:t>В представительные органы местного самоуправления всего избрано 318 депутатов, из них выдвинутых ПП «Единая Россия» - 145, ПП «ЛДПР» - 3, депутатов, баллотировавшихся путем самовыдвижения – 170.</w:t>
      </w:r>
    </w:p>
    <w:p>
      <w:pPr>
        <w:pStyle w:val="Normal"/>
        <w:rPr>
          <w:sz w:val="28"/>
        </w:rPr>
      </w:pPr>
      <w:r>
        <w:rPr>
          <w:sz w:val="28"/>
        </w:rPr>
        <w:t>75 выб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34:00Z</dcterms:created>
  <dc:creator>Талызина</dc:creator>
  <dc:description/>
  <dc:language>en-US</dc:language>
  <cp:lastModifiedBy>Середюк</cp:lastModifiedBy>
  <cp:lastPrinted>2009-10-12T15:41:00Z</cp:lastPrinted>
  <dcterms:modified xsi:type="dcterms:W3CDTF">2009-10-13T04:24:00Z</dcterms:modified>
  <cp:revision>4</cp:revision>
  <dc:subject/>
  <dc:title>Для радио</dc:title>
</cp:coreProperties>
</file>